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Sc and MA Marketing cohorts – 2019/20</w:t>
      </w:r>
    </w:p>
    <w:p>
      <w:pPr>
        <w:pStyle w:val="Heading"/>
        <w:rPr/>
      </w:pPr>
      <w:r>
        <w:rPr/>
        <w:t>Quantitative Data Analysis – ‘In lab test’</w:t>
      </w:r>
    </w:p>
    <w:p>
      <w:pPr>
        <w:pStyle w:val="Heading"/>
        <w:rPr/>
      </w:pPr>
      <w:r>
        <w:rPr/>
        <w:t>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nder the name HOBBIT, a group of entrepreneurs is considering opening a new upmarket restaurant.  Before deciding whether to go ahead with investment commissioned research in the form of an electronic survey amongst a cross section of people living within 50 miles of the planned restaurant.  The HOBBIT dataset contains replies to the survey ques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7938" w:leader="none"/>
        </w:tabs>
        <w:rPr/>
      </w:pPr>
      <w:r>
        <w:rPr/>
        <w:t>Do the data offer evidence to support the claim that female respondents prefer waterfront view more than male respondents?</w:t>
        <w:tab/>
        <w:t>(25 marks)</w:t>
      </w:r>
    </w:p>
    <w:p>
      <w:pPr>
        <w:pStyle w:val="Normal"/>
        <w:tabs>
          <w:tab w:val="clear" w:pos="720"/>
          <w:tab w:val="right" w:pos="7938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7938" w:leader="none"/>
        </w:tabs>
        <w:rPr/>
      </w:pPr>
      <w:r>
        <w:rPr/>
        <w:t>The expectation is that those with higher level of education will have higher pre-tax income</w:t>
      </w:r>
      <w:r>
        <w:rPr>
          <w:vertAlign w:val="superscript"/>
        </w:rPr>
        <w:t>1</w:t>
      </w:r>
      <w:r>
        <w:rPr/>
        <w:t>.  Is this expectation supported by the data?</w:t>
        <w:tab/>
        <w:t>(25 marks)</w:t>
      </w:r>
    </w:p>
    <w:p>
      <w:pPr>
        <w:pStyle w:val="Normal"/>
        <w:tabs>
          <w:tab w:val="clear" w:pos="720"/>
          <w:tab w:val="right" w:pos="7938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7938" w:leader="none"/>
        </w:tabs>
        <w:rPr/>
      </w:pPr>
      <w:r>
        <w:rPr/>
        <w:t>Using the six preference variables (i.e., waterfront view to prefer unusual entrees) construct a predictive model of the total amount spend per month in restaurants.  Comment on your solution.</w:t>
        <w:tab/>
        <w:t>(50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Assume that pre-tax income is interval and normally distribute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378" w:hanging="18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23:47:00Z</dcterms:created>
  <dc:creator>KU01381</dc:creator>
  <dc:description/>
  <cp:keywords/>
  <dc:language>en-US</dc:language>
  <cp:lastModifiedBy>spk4210e@gmail.com</cp:lastModifiedBy>
  <cp:lastPrinted>2017-06-15T10:36:00Z</cp:lastPrinted>
  <dcterms:modified xsi:type="dcterms:W3CDTF">2020-05-05T23:47:00Z</dcterms:modified>
  <cp:revision>2</cp:revision>
  <dc:subject/>
  <dc:title>MA Marketing (F/T) - DATA ANALYSIS</dc:title>
</cp:coreProperties>
</file>