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Virginia Commonwealth University</w:t>
      </w:r>
    </w:p>
    <w:p>
      <w:pPr>
        <w:pStyle w:val="Heading3"/>
        <w:rPr>
          <w:sz w:val="20"/>
        </w:rPr>
      </w:pPr>
      <w:r>
        <w:rPr>
          <w:sz w:val="20"/>
        </w:rPr>
        <w:t>School of Busin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i/>
          <w:sz w:val="28"/>
        </w:rPr>
        <w:t>SCMA 669</w:t>
      </w:r>
    </w:p>
    <w:p>
      <w:pPr>
        <w:pStyle w:val="TextBody"/>
        <w:rPr>
          <w:sz w:val="28"/>
        </w:rPr>
      </w:pPr>
      <w:r>
        <w:rPr>
          <w:sz w:val="28"/>
        </w:rPr>
        <w:t>Forecasting</w:t>
      </w:r>
    </w:p>
    <w:p>
      <w:pPr>
        <w:pStyle w:val="TextBody"/>
        <w:rPr>
          <w:sz w:val="32"/>
        </w:rPr>
      </w:pPr>
      <w:r>
        <w:rPr>
          <w:sz w:val="32"/>
        </w:rPr>
        <w:t>Evaluation of Forecasting Models</w:t>
      </w:r>
    </w:p>
    <w:p>
      <w:pPr>
        <w:pStyle w:val="TextBody"/>
        <w:ind w:left="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  <w:sz w:val="24"/>
          <w:szCs w:val="24"/>
        </w:rPr>
        <w:t>Create a final forecast for your series, including level adjustments and/or damped trend you feel appropriate. Add to the “My Forecast” workbook.</w:t>
      </w:r>
    </w:p>
    <w:p>
      <w:pPr>
        <w:pStyle w:val="TextBody"/>
        <w:ind w:left="10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080" w:hanging="0"/>
        <w:jc w:val="left"/>
        <w:rPr/>
      </w:pPr>
      <w:r>
        <w:rPr>
          <w:b w:val="false"/>
          <w:sz w:val="24"/>
          <w:szCs w:val="24"/>
        </w:rPr>
        <w:t>Your “My Forecast” worksheet should have the following forecasts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naided eyeball forecast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ïve without seasonal adjustment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ïve with seasonal adjustment</w:t>
      </w:r>
    </w:p>
    <w:p>
      <w:pPr>
        <w:pStyle w:val="TextBody"/>
        <w:ind w:left="18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080" w:hanging="0"/>
        <w:jc w:val="left"/>
        <w:rPr/>
      </w:pPr>
      <w:r>
        <w:rPr>
          <w:sz w:val="24"/>
          <w:szCs w:val="24"/>
        </w:rPr>
        <w:t>All remaining forecast should use seasonal adjustment unless otherwise stated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ving average forecast with varying averaging lengths (you may include weighted moving average forecast if you wish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mple exponential smoothing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sz w:val="24"/>
          <w:szCs w:val="24"/>
        </w:rPr>
        <w:t>Holt’s linear exponential smoothing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sz w:val="24"/>
          <w:szCs w:val="24"/>
        </w:rPr>
        <w:t>Holt-Winter’s model (optional - if you have access to software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ression without seasonal adjustment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ression with seasonal adjustment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forecast using the software assigned to your team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Your final/best forecast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mail me what you feel is your “best” forecast. </w:t>
      </w:r>
    </w:p>
    <w:p>
      <w:pPr>
        <w:pStyle w:val="TextBody"/>
        <w:ind w:left="10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will email you the next year’s out-of-sample data for your series.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a “Quick and Dirty” comparison for all the forecast on your “My Forecast” worksheet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or the 3 or 4 most promising forecast based on the quick and dirty analysis prepare a complete out-of-sample analysis. That is, select takeoff points, forecasting horizons, and measurements of accuracy for each forecast. If not included in the “most promising” list, also do a complete analysis of the naïve forecast and “your best forecast.” Compare the forecasting models analyzed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Arial"/>
          <w:b w:val="false"/>
          <w:sz w:val="24"/>
          <w:szCs w:val="24"/>
        </w:rPr>
        <w:t>Prepare a written report of your series, the various forecast and your evaluation.</w:t>
      </w:r>
    </w:p>
    <w:p>
      <w:pPr>
        <w:pStyle w:val="TextBody"/>
        <w:ind w:left="360" w:firstLine="720"/>
        <w:jc w:val="left"/>
        <w:rPr/>
      </w:pPr>
      <w:r>
        <w:rPr>
          <w:b w:val="false"/>
          <w:sz w:val="24"/>
          <w:szCs w:val="24"/>
          <w:highlight w:val="yellow"/>
        </w:rPr>
        <w:t>The report is due May 3/4.</w:t>
      </w:r>
      <w:r>
        <w:rPr>
          <w:b w:val="false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" w:cs="Arial"/>
      <w:b/>
      <w:sz w:val="1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" w:cs="Arial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" w:cs="Arial"/>
      <w:b/>
      <w:sz w:val="7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" w:cs="Arial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38:00Z</dcterms:created>
  <dc:creator>Stephen Custer</dc:creator>
  <dc:description/>
  <cp:keywords/>
  <dc:language>en-US</dc:language>
  <cp:lastModifiedBy>Stephen Custer</cp:lastModifiedBy>
  <cp:lastPrinted>2020-04-05T21:35:00Z</cp:lastPrinted>
  <dcterms:modified xsi:type="dcterms:W3CDTF">2021-04-11T00:58:00Z</dcterms:modified>
  <cp:revision>22</cp:revision>
  <dc:subject/>
  <dc:title>In effect what he said was, that if at one time, we knew the positions and speeds of all the particles in the universe, then w</dc:title>
</cp:coreProperties>
</file>