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D.DO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  COLUMN    DESCRIP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d        1-3      IDENTIFICATION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ea       5       AREA - RESIDENCE ON AUG'7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=0-1 MILES FROM SMELT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=1-2.5 MIL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3=2.5-4.1 M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geyrs    7-11      AGE in years xx.xx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        13       SEX  1=MALE  2=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Q TEST RESU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v_inf   15-16      INF - INFORMATION SUBTEST IN WISC AND WPPS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v_comp  18-19      COMP - COMPREHENSION SUBTEST IN WISC AND WPPS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v_ar    21-22      AR - ARITHMETIC SUBTEST IN WISC AND WPPS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v_ds    24-25      DS - DIGIT SPAN SUBTEST(WISC) AND SENTE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OMPLETION(WPPS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qv_raw   27-28      V/RAW - RAW SCORE/VERBAL IQ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_pc    30-31      PC - PICTURE COMPLETION SUBTEST IN WISC AND WPPS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_bd    33-34      BD - BLOCK DESIGN SUBTEST IN WISC AND WPPS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_oa    36-37      OA - OBJECT ASSEMBLY SUBTEST(WISC), ANIMAL HO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UBTEST(WPPS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_cod   39-40      COD - CODING SUBTEST(WISC), GEOMETRIC DESIG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UBTEST(WPPS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_raw   42-43      P/RAW - RAW SCORE/PERFORMANCE IQ (TOTAL OF SCO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C, BD, OA, &amp; CO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h_index  45-46      HH/INDEX - HOLLINGSHEAD INDEX OF SOCIAL STAT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v       48-50      IQV - VERBAL I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p       52-54      IQP - PERFORMANCE I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f       56-58      IQF - FULL SCALE IQ (NOT SUM OR AVERAGE OF IQV D IQ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q_type    60        TYPE OF IQ TEST   1=WISC  2=WPPSI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(WISC USUALLY GIVEN TO CHILDREN GE 5 YRS 1 MONTH OF AGE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PPSI USUALLY GIVEN TO CHILDREN LE 5YRS OF 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ad_grp   62        GROUP - BLOOD LEAD LEVEL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1=BLOOD LEAD LEVELS BELOW 40 MICROGRAMS/100ML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BOTH 1972 &amp; 1973 (control group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2=BLOOD LEAD LEVELS GREATER THAN OR EQUAL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0 MICROGRAMS/100M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 BOTH 72 &amp; 73 OR A LEVEL GREATER THA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EQUAL TO 4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IN 73 ALONE (3 CASES ONLY) (currently expos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roup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3=BLOOD LEAD LEVELS GREATER THAN OR EQUAL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0 MICROGRAMS/100M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 72 AND LESS THAN 40 IN 7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(previously exposed grou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roup       64          1=control group; 2=exposed grou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d72      66-67      LD72 - BLOOD LEAD VALUES (MICROGRAMS/100ML) IN7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d73      69-70      LD73 - BLOOD LEAD VALUES (MICROGRAMS/100ML) IN 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st2yrs    72        FST2YRS - DID CHILD LIVE FOR 1ST 2 YRS WITH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1 MILE OF SMELTER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tyrs    74-75      TOTYRS - TOTAL NUMBER OF YEARS SPENT WITH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4.1 MILES OF SMEL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MPTOM DATA (AS REPORTED BY PARE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ica       77         PICA 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ic      79         COLIC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umsi     81         CLUMSINESS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rrit      83         IRRITABILITY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vul     85         CONVULSIONS  1=YES  2=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IN NEUROLOGICAL TEST DA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2plat_r  87-88       # OF TAPS FOR RIGHT HAND IN THE 2-PLATE TAP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ST  (#TAPS IN ONE 10 SECOND TRI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2plat_l  90-91       # OF TAPS FOR LEFT HAND IN THE 2-PLATE TAPPING T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#TAPS IN ONE 10 SECOND TRI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srea_r  93-94       VISUAL REACTION TIME RIGHT HAND (MILLISECOND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srea_l  96-97       VISUAL REATION TIME LEFT HAND (MILLISECOND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udrea_r  99-100      AUDITORY REACTION TIME RIGHT HAND (MILLISECOND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udrea_l  102-103     AUDITORY REACTION TIME LEFT HAND (MILLISECOND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wt_r    105-106      FINGER-WRIST TAPPING TEST RIGHT H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# TAPS IN ONE 10 SECOND TRI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wt_l    108-109      FINGER-WRIST TAPPING TEST LEFT H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#TAPS IN ONE 10 SECOND TRI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yperact  111-112    WWPS - WERRY-WEISS-PETERS SCALE FOR HYPERACTIV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0=NO ACTIVITY . . . . 4=SEVERLY HYPERA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AS REPORTED BY PARENT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SSING=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xfwt     114-115      Finger-wrist tapping test in dominant hand(max of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wt_r,fwt_l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8:26:00Z</dcterms:created>
  <dc:creator>nhmjm</dc:creator>
  <dc:description/>
  <cp:keywords/>
  <dc:language>en-US</dc:language>
  <cp:lastModifiedBy>Eke, Ransome</cp:lastModifiedBy>
  <cp:lastPrinted>2010-05-17T12:55:00Z</cp:lastPrinted>
  <dcterms:modified xsi:type="dcterms:W3CDTF">2020-01-24T18:26:00Z</dcterms:modified>
  <cp:revision>2</cp:revision>
  <dc:subject/>
  <dc:title>L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