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LMRoman12-Bold-Identity-H;Calibri" w:hAnsi="LMRoman12-Bold-Identity-H;Calibri" w:cs="LMRoman12-Bold-Identity-H;Calibri"/>
          <w:b/>
          <w:b/>
          <w:bCs/>
        </w:rPr>
      </w:pPr>
      <w:r>
        <w:rPr>
          <w:rFonts w:cs="LMRoman12-Bold-Identity-H;Calibri" w:ascii="LMRoman12-Bold-Identity-H;Calibri" w:hAnsi="LMRoman12-Bold-Identity-H;Calibri"/>
          <w:b/>
          <w:bCs/>
          <w:color w:val="FF0000"/>
        </w:rPr>
        <w:t>Question 1</w:t>
      </w:r>
      <w:r>
        <w:rPr>
          <w:rFonts w:cs="LMRoman12-Bold-Identity-H;Calibri" w:ascii="LMRoman12-Bold-Identity-H;Calibri" w:hAnsi="LMRoman12-Bold-Identity-H;Calibri"/>
          <w:b/>
          <w:bCs/>
        </w:rPr>
        <w:t xml:space="preserve">: </w:t>
      </w:r>
    </w:p>
    <w:p>
      <w:pPr>
        <w:pStyle w:val="Normal"/>
        <w:autoSpaceDE w:val="false"/>
        <w:rPr>
          <w:rFonts w:ascii="LMRoman10-Regular-Identity-H;Calibri" w:hAnsi="LMRoman10-Regular-Identity-H;Calibri" w:cs="LMRoman10-Regular-Identity-H;Calibri"/>
          <w:sz w:val="20"/>
          <w:szCs w:val="20"/>
        </w:rPr>
      </w:pPr>
      <w:r>
        <w:rPr>
          <w:rFonts w:cs="LMRoman10-Regular-Identity-H;Calibri" w:ascii="LMRoman10-Regular-Identity-H;Calibri" w:hAnsi="LMRoman10-Regular-Identity-H;Calibri"/>
          <w:sz w:val="20"/>
          <w:szCs w:val="20"/>
        </w:rPr>
        <w:t xml:space="preserve">A). </w:t>
      </w:r>
      <w:r>
        <w:rPr>
          <w:rFonts w:cs="LMRoman10-Regular-Identity-H;Calibri" w:ascii="LMRoman10-Regular-Identity-H;Calibri" w:hAnsi="LMRoman10-Regular-Identity-H;Calibri"/>
          <w:b/>
          <w:bCs/>
          <w:sz w:val="20"/>
          <w:szCs w:val="20"/>
        </w:rPr>
        <w:t>R-markdown</w:t>
      </w:r>
    </w:p>
    <w:p>
      <w:pPr>
        <w:pStyle w:val="Normal"/>
        <w:autoSpaceDE w:val="false"/>
        <w:rPr>
          <w:rFonts w:ascii="LMRoman10-Regular-Identity-H;Calibri" w:hAnsi="LMRoman10-Regular-Identity-H;Calibri" w:cs="LMRoman10-Regular-Identity-H;Calibri"/>
          <w:sz w:val="20"/>
          <w:szCs w:val="20"/>
        </w:rPr>
      </w:pPr>
      <w:r>
        <w:rPr>
          <w:rFonts w:cs="LMRoman10-Regular-Identity-H;Calibri" w:ascii="LMRoman10-Regular-Identity-H;Calibri" w:hAnsi="LMRoman10-Regular-Identity-H;Calibri"/>
          <w:sz w:val="20"/>
          <w:szCs w:val="20"/>
        </w:rPr>
      </w:r>
    </w:p>
    <w:p>
      <w:pPr>
        <w:pStyle w:val="Normal"/>
        <w:autoSpaceDE w:val="false"/>
        <w:rPr>
          <w:rFonts w:ascii="LMRoman10-Regular-Identity-H;Calibri" w:hAnsi="LMRoman10-Regular-Identity-H;Calibri" w:cs="LMRoman10-Regular-Identity-H;Calibri"/>
          <w:sz w:val="20"/>
          <w:szCs w:val="20"/>
        </w:rPr>
      </w:pPr>
      <w:r>
        <w:rPr>
          <w:rFonts w:cs="LMRoman10-Regular-Identity-H;Calibri" w:ascii="LMRoman10-Regular-Identity-H;Calibri" w:hAnsi="LMRoman10-Regular-Identity-H;Calibri"/>
          <w:sz w:val="20"/>
          <w:szCs w:val="20"/>
        </w:rPr>
        <w:t>Create a Rmarkdown File (name it as “R Assignment”)</w:t>
      </w:r>
    </w:p>
    <w:p>
      <w:pPr>
        <w:pStyle w:val="Normal"/>
        <w:autoSpaceDE w:val="false"/>
        <w:rPr>
          <w:rFonts w:ascii="LMRoman10-Regular-Identity-H;Calibri" w:hAnsi="LMRoman10-Regular-Identity-H;Calibri" w:cs="LMRoman10-Regular-Identity-H;Calibri"/>
          <w:sz w:val="20"/>
          <w:szCs w:val="20"/>
        </w:rPr>
      </w:pPr>
      <w:r>
        <w:rPr>
          <w:rFonts w:cs="LMRoman10-Regular-Identity-H;Calibri" w:ascii="LMRoman10-Regular-Identity-H;Calibri" w:hAnsi="LMRoman10-Regular-Identity-H;Calibri"/>
          <w:sz w:val="20"/>
          <w:szCs w:val="20"/>
        </w:rPr>
      </w:r>
    </w:p>
    <w:p>
      <w:pPr>
        <w:pStyle w:val="Normal"/>
        <w:autoSpaceDE w:val="false"/>
        <w:rPr>
          <w:rFonts w:ascii="LMRoman10-Regular-Identity-H;Calibri" w:hAnsi="LMRoman10-Regular-Identity-H;Calibri" w:cs="LMRoman10-Regular-Identity-H;Calibri"/>
          <w:sz w:val="20"/>
          <w:szCs w:val="20"/>
        </w:rPr>
      </w:pPr>
      <w:r>
        <w:rPr>
          <w:rFonts w:cs="LMRoman10-Regular-Identity-H;Calibri" w:ascii="LMRoman10-Regular-Identity-H;Calibri" w:hAnsi="LMRoman10-Regular-Identity-H;Calibri"/>
          <w:sz w:val="20"/>
          <w:szCs w:val="20"/>
        </w:rPr>
        <w:t>Keep knitting by answring following questions..</w:t>
      </w:r>
    </w:p>
    <w:p>
      <w:pPr>
        <w:pStyle w:val="Normal"/>
        <w:autoSpaceDE w:val="false"/>
        <w:rPr>
          <w:rFonts w:ascii="LMRoman10-Regular-Identity-H;Calibri" w:hAnsi="LMRoman10-Regular-Identity-H;Calibri" w:cs="LMRoman10-Regular-Identity-H;Calibri"/>
          <w:sz w:val="20"/>
          <w:szCs w:val="20"/>
        </w:rPr>
      </w:pPr>
      <w:r>
        <w:rPr>
          <w:rFonts w:cs="LMRoman10-Regular-Identity-H;Calibri" w:ascii="LMRoman10-Regular-Identity-H;Calibri" w:hAnsi="LMRoman10-Regular-Identity-H;Calibri"/>
          <w:sz w:val="20"/>
          <w:szCs w:val="20"/>
        </w:rPr>
      </w:r>
    </w:p>
    <w:p>
      <w:pPr>
        <w:pStyle w:val="Normal"/>
        <w:rPr>
          <w:rFonts w:ascii="LMRoman10-Regular-Identity-H;Calibri" w:hAnsi="LMRoman10-Regular-Identity-H;Calibri" w:cs="LMRoman10-Regular-Identity-H;Calibri"/>
          <w:sz w:val="20"/>
          <w:szCs w:val="20"/>
        </w:rPr>
      </w:pPr>
      <w:r>
        <w:rPr>
          <w:rFonts w:cs="LMRoman10-Regular-Identity-H;Calibri" w:ascii="LMRoman10-Regular-Identity-H;Calibri" w:hAnsi="LMRoman10-Regular-Identity-H;Calibri"/>
          <w:sz w:val="20"/>
          <w:szCs w:val="20"/>
        </w:rPr>
      </w:r>
    </w:p>
    <w:p>
      <w:pPr>
        <w:pStyle w:val="Normal"/>
        <w:autoSpaceDE w:val="false"/>
        <w:rPr>
          <w:rFonts w:ascii="LMRoman12-Bold-Identity-H;Calibri" w:hAnsi="LMRoman12-Bold-Identity-H;Calibri" w:cs="LMRoman12-Bold-Identity-H;Calibri"/>
          <w:b/>
          <w:b/>
          <w:bCs/>
          <w:color w:val="000000"/>
          <w:lang w:eastAsia="en-AU"/>
        </w:rPr>
      </w:pPr>
      <w:r>
        <w:rPr>
          <w:rFonts w:cs="LMRoman12-Bold-Identity-H;Calibri" w:ascii="LMRoman12-Bold-Identity-H;Calibri" w:hAnsi="LMRoman12-Bold-Identity-H;Calibri"/>
          <w:lang w:eastAsia="en-AU"/>
        </w:rPr>
        <w:t>Question 2</w:t>
      </w:r>
      <w:r>
        <w:rPr>
          <w:rFonts w:cs="LMRoman12-Bold-Identity-H;Calibri" w:ascii="LMRoman12-Bold-Identity-H;Calibri" w:hAnsi="LMRoman12-Bold-Identity-H;Calibri"/>
          <w:b/>
          <w:bCs/>
          <w:color w:val="000000"/>
          <w:lang w:eastAsia="en-AU"/>
        </w:rPr>
        <w:t xml:space="preserve">: Manipulating Arrays 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 xml:space="preserve">A). Set a variable 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 xml:space="preserve">student no </w:t>
      </w: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>equal to your student number (as an integer). Run the following code to</w:t>
      </w:r>
    </w:p>
    <w:p>
      <w:pPr>
        <w:pStyle w:val="Normal"/>
        <w:autoSpaceDE w:val="false"/>
        <w:rPr>
          <w:rFonts w:ascii="LMRoman10-Regular-Identity-H;Calibri" w:hAnsi="LMRoman10-Regular-Identity-H;Calibri" w:cs="LMRoman10-Regular-Identity-H;Calibri"/>
          <w:color w:val="000000"/>
          <w:sz w:val="20"/>
          <w:szCs w:val="20"/>
          <w:lang w:eastAsia="en-AU"/>
        </w:rPr>
      </w:pP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>seed the random number generator.</w:t>
      </w:r>
    </w:p>
    <w:p>
      <w:pPr>
        <w:pStyle w:val="Normal"/>
        <w:autoSpaceDE w:val="false"/>
        <w:rPr/>
      </w:pPr>
      <w:r>
        <w:rPr>
          <w:rFonts w:cs="LMMonoLt10-Bold-Identity-H;Calibri" w:ascii="LMMonoLt10-Bold-Identity-H;Calibri" w:hAnsi="LMMonoLt10-Bold-Identity-H;Calibri"/>
          <w:b/>
          <w:bCs/>
          <w:color w:val="214A88"/>
          <w:sz w:val="20"/>
          <w:szCs w:val="20"/>
          <w:lang w:eastAsia="en-AU"/>
        </w:rPr>
        <w:t>set.seed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>(500455)</w:t>
      </w:r>
    </w:p>
    <w:p>
      <w:pPr>
        <w:pStyle w:val="Normal"/>
        <w:autoSpaceDE w:val="false"/>
        <w:rPr>
          <w:rFonts w:ascii="LMRoman10-Regular-Identity-H;Calibri" w:hAnsi="LMRoman10-Regular-Identity-H;Calibri" w:cs="LMRoman10-Regular-Identity-H;Calibri"/>
          <w:color w:val="000000"/>
          <w:sz w:val="20"/>
          <w:szCs w:val="20"/>
          <w:lang w:eastAsia="en-AU"/>
        </w:rPr>
      </w:pP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 xml:space="preserve">B). Create a random vector with 35 elements using the function 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>runif()</w:t>
      </w: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>. Print your vector as below (its</w:t>
      </w:r>
    </w:p>
    <w:p>
      <w:pPr>
        <w:pStyle w:val="Normal"/>
        <w:rPr>
          <w:rFonts w:ascii="LMRoman10-Regular-Identity-H;Calibri" w:hAnsi="LMRoman10-Regular-Identity-H;Calibri" w:cs="LMRoman10-Regular-Identity-H;Calibri"/>
          <w:color w:val="000000"/>
          <w:sz w:val="20"/>
          <w:szCs w:val="20"/>
          <w:lang w:eastAsia="en-AU"/>
        </w:rPr>
      </w:pP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>entries will be different to the one below example).</w:t>
      </w:r>
    </w:p>
    <w:p>
      <w:pPr>
        <w:pStyle w:val="Normal"/>
        <w:autoSpaceDE w:val="false"/>
        <w:rPr/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My vector:</w:t>
      </w:r>
    </w:p>
    <w:p>
      <w:pPr>
        <w:pStyle w:val="Normal"/>
        <w:autoSpaceDE w:val="false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[1] 0.13657 0.84154 0.14272 0.49104 0.51371 0.12455 0.26841 0.42449</w:t>
      </w:r>
    </w:p>
    <w:p>
      <w:pPr>
        <w:pStyle w:val="Normal"/>
        <w:autoSpaceDE w:val="false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[9] 0.55263 0.23255 0.58731 0.27877 0.06764 0.45776 0.84827 0.89885</w:t>
      </w:r>
    </w:p>
    <w:p>
      <w:pPr>
        <w:pStyle w:val="Normal"/>
        <w:autoSpaceDE w:val="false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[17] 0.19844 0.29119 0.19489 0.08537 0.59395 0.05255 0.90160 0.33161</w:t>
      </w:r>
    </w:p>
    <w:p>
      <w:pPr>
        <w:pStyle w:val="Normal"/>
        <w:autoSpaceDE w:val="false"/>
        <w:rPr/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[25] 0.05589 0.14042 0.58746 0.50247 0.17255 0.67475 0.12326 0.12625</w:t>
      </w:r>
    </w:p>
    <w:p>
      <w:pPr>
        <w:pStyle w:val="Normal"/>
        <w:autoSpaceDE w:val="false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[33] 0.42804 0.00201 0.46450</w:t>
      </w:r>
    </w:p>
    <w:p>
      <w:pPr>
        <w:pStyle w:val="Normal"/>
        <w:autoSpaceDE w:val="false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C). Print the following elements of your vector. Be sure to format the result in the same way as shown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below, including the labels </w:t>
      </w: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 xml:space="preserve">Minimum value,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etc.</w:t>
      </w:r>
    </w:p>
    <w:p>
      <w:pPr>
        <w:pStyle w:val="Normal"/>
        <w:autoSpaceDE w:val="false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</w:r>
    </w:p>
    <w:p>
      <w:pPr>
        <w:pStyle w:val="Normal"/>
        <w:autoSpaceDE w:val="false"/>
        <w:rPr/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Minimum value: 0.002009551. Maximum value: 0.9015985</w:t>
      </w:r>
    </w:p>
    <w:p>
      <w:pPr>
        <w:pStyle w:val="Normal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Average value: 0.3655426. Median value: 0.2911931</w:t>
      </w:r>
    </w:p>
    <w:p>
      <w:pPr>
        <w:pStyle w:val="Normal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D). Choose a random number (called </w:t>
      </w: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n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) between 8 and 12 using </w:t>
      </w: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sample()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. Print the </w:t>
      </w: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 xml:space="preserve">nth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smallest and</w:t>
      </w:r>
    </w:p>
    <w:p>
      <w:pPr>
        <w:pStyle w:val="Normal"/>
        <w:autoSpaceDE w:val="false"/>
        <w:rPr/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 xml:space="preserve">nth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largest value in the vector.</w:t>
      </w:r>
    </w:p>
    <w:p>
      <w:pPr>
        <w:pStyle w:val="Normal"/>
        <w:autoSpaceDE w:val="false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The 11th smallest value: 0.1427226</w:t>
      </w:r>
    </w:p>
    <w:p>
      <w:pPr>
        <w:pStyle w:val="Normal"/>
        <w:autoSpaceDE w:val="false"/>
        <w:rPr/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The 11th largest value: 0.5024719</w:t>
      </w:r>
    </w:p>
    <w:p>
      <w:pPr>
        <w:pStyle w:val="Normal"/>
        <w:autoSpaceDE w:val="false"/>
        <w:rPr>
          <w:rFonts w:ascii="LMRoman10-Regular-Identity-H;Calibri" w:hAnsi="LMRoman10-Regular-Identity-H;Calibri" w:cs="LMRoman10-Regular-Identity-H;Calibri"/>
          <w:sz w:val="20"/>
          <w:szCs w:val="20"/>
          <w:lang w:eastAsia="en-AU"/>
        </w:rPr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E). Reshape your vector into a 5 by 7 matrix. Calculate the following characteristics of your matrix.</w:t>
      </w:r>
    </w:p>
    <w:p>
      <w:pPr>
        <w:pStyle w:val="Normal"/>
        <w:autoSpaceDE w:val="false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Column 3 has the largest sum of all the columns.</w:t>
      </w:r>
    </w:p>
    <w:p>
      <w:pPr>
        <w:pStyle w:val="Normal"/>
        <w:autoSpaceDE w:val="false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Row 4 has the smallest sum of all the rows.</w:t>
      </w:r>
    </w:p>
    <w:p>
      <w:pPr>
        <w:pStyle w:val="Normal"/>
        <w:autoSpaceDE w:val="false"/>
        <w:rPr>
          <w:rFonts w:ascii="LMRoman10-Regular-Identity-H;Calibri" w:hAnsi="LMRoman10-Regular-Identity-H;Calibri" w:cs="LMRoman10-Regular-Identity-H;Calibri"/>
          <w:sz w:val="20"/>
          <w:szCs w:val="20"/>
          <w:lang w:eastAsia="en-AU"/>
        </w:rPr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F). Create a new matrix, which is the same as the previous matrix, except that any element </w:t>
      </w: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 xml:space="preserve">m[i,j]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that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is greater than 0.4 is replaced with </w:t>
      </w: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m[i,j]-1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. Print the sum of the matrix.</w:t>
      </w:r>
    </w:p>
    <w:p>
      <w:pPr>
        <w:pStyle w:val="Normal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</w:r>
    </w:p>
    <w:p>
      <w:pPr>
        <w:pStyle w:val="Normal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The sum of the new matrix is -3.20601</w:t>
      </w:r>
    </w:p>
    <w:p>
      <w:pPr>
        <w:pStyle w:val="Normal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</w:r>
    </w:p>
    <w:p>
      <w:pPr>
        <w:pStyle w:val="Normal"/>
        <w:autoSpaceDE w:val="false"/>
        <w:rPr>
          <w:rFonts w:ascii="LMRoman12-Bold-Identity-H;Calibri" w:hAnsi="LMRoman12-Bold-Identity-H;Calibri" w:cs="LMRoman12-Bold-Identity-H;Calibri"/>
          <w:b/>
          <w:b/>
          <w:bCs/>
          <w:color w:val="000000"/>
          <w:lang w:eastAsia="en-AU"/>
        </w:rPr>
      </w:pPr>
      <w:r>
        <w:rPr>
          <w:rFonts w:cs="LMRoman12-Bold-Identity-H;Calibri" w:ascii="LMRoman12-Bold-Identity-H;Calibri" w:hAnsi="LMRoman12-Bold-Identity-H;Calibri"/>
          <w:b/>
          <w:bCs/>
          <w:color w:val="000000"/>
          <w:lang w:eastAsia="en-AU"/>
        </w:rPr>
        <w:t xml:space="preserve">Question 3: Plotting </w:t>
      </w:r>
    </w:p>
    <w:p>
      <w:pPr>
        <w:pStyle w:val="Normal"/>
        <w:autoSpaceDE w:val="false"/>
        <w:rPr>
          <w:rFonts w:ascii="LMRoman12-Bold-Identity-H;Calibri" w:hAnsi="LMRoman12-Bold-Identity-H;Calibri" w:cs="LMRoman12-Bold-Identity-H;Calibri"/>
          <w:b/>
          <w:b/>
          <w:bCs/>
          <w:color w:val="000000"/>
          <w:lang w:eastAsia="en-AU"/>
        </w:rPr>
      </w:pPr>
      <w:r>
        <w:rPr>
          <w:rFonts w:cs="LMRoman12-Bold-Identity-H;Calibri" w:ascii="LMRoman12-Bold-Identity-H;Calibri" w:hAnsi="LMRoman12-Bold-Identity-H;Calibri"/>
          <w:b/>
          <w:bCs/>
          <w:color w:val="000000"/>
          <w:lang w:eastAsia="en-AU"/>
        </w:rPr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>In a normal RGB colour image, there are 3 channels, one each for red, green and blue colour. It is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 xml:space="preserve">organised in a 3D array, e.g. an array of size </w:t>
      </w:r>
      <w:r>
        <w:rPr>
          <w:rFonts w:cs="LMRoman10-Regular;Calibri" w:ascii="LMRoman10-Regular;Calibri" w:hAnsi="LMRoman10-Regular;Calibri"/>
          <w:color w:val="000000"/>
          <w:sz w:val="20"/>
          <w:szCs w:val="20"/>
          <w:lang w:eastAsia="en-AU"/>
        </w:rPr>
        <w:t xml:space="preserve">100 </w:t>
      </w:r>
      <w:r>
        <w:rPr>
          <w:rFonts w:eastAsia="LMMathSymbols10-Regular;Yu Gothic" w:cs="LMMathSymbols10-Regular;Yu Gothic" w:ascii="LMMathSymbols10-Regular;Yu Gothic" w:hAnsi="LMMathSymbols10-Regular;Yu Gothic"/>
          <w:i/>
          <w:iCs/>
          <w:color w:val="000000"/>
          <w:sz w:val="20"/>
          <w:szCs w:val="20"/>
          <w:lang w:eastAsia="en-AU"/>
        </w:rPr>
        <w:t>*</w:t>
      </w:r>
      <w:r>
        <w:rPr>
          <w:rFonts w:eastAsia="LMMathSymbols10-Regular;Yu Gothic" w:cs="LMMathSymbols10-Regular;Yu Gothic" w:ascii="LMMathSymbols10-Regular;Yu Gothic" w:hAnsi="LMMathSymbols10-Regular;Yu Gothic"/>
          <w:i/>
          <w:iCs/>
          <w:color w:val="000000"/>
          <w:sz w:val="20"/>
          <w:szCs w:val="20"/>
          <w:lang w:eastAsia="en-AU"/>
        </w:rPr>
        <w:t xml:space="preserve"> </w:t>
      </w:r>
      <w:r>
        <w:rPr>
          <w:rFonts w:cs="LMRoman10-Regular;Calibri" w:ascii="LMRoman10-Regular;Calibri" w:hAnsi="LMRoman10-Regular;Calibri"/>
          <w:color w:val="000000"/>
          <w:sz w:val="20"/>
          <w:szCs w:val="20"/>
          <w:lang w:eastAsia="en-AU"/>
        </w:rPr>
        <w:t xml:space="preserve">120 </w:t>
      </w:r>
      <w:r>
        <w:rPr>
          <w:rFonts w:eastAsia="LMMathSymbols10-Regular;Yu Gothic" w:cs="LMMathSymbols10-Regular;Yu Gothic" w:ascii="LMMathSymbols10-Regular;Yu Gothic" w:hAnsi="LMMathSymbols10-Regular;Yu Gothic"/>
          <w:i/>
          <w:iCs/>
          <w:color w:val="000000"/>
          <w:sz w:val="20"/>
          <w:szCs w:val="20"/>
          <w:lang w:eastAsia="en-AU"/>
        </w:rPr>
        <w:t>*</w:t>
      </w:r>
      <w:r>
        <w:rPr>
          <w:rFonts w:eastAsia="LMMathSymbols10-Regular;Yu Gothic" w:cs="LMMathSymbols10-Regular;Yu Gothic" w:ascii="LMMathSymbols10-Regular;Yu Gothic" w:hAnsi="LMMathSymbols10-Regular;Yu Gothic"/>
          <w:i/>
          <w:iCs/>
          <w:color w:val="000000"/>
          <w:sz w:val="20"/>
          <w:szCs w:val="20"/>
          <w:lang w:eastAsia="en-AU"/>
        </w:rPr>
        <w:t xml:space="preserve"> </w:t>
      </w:r>
      <w:r>
        <w:rPr>
          <w:rFonts w:cs="LMRoman10-Regular;Calibri" w:ascii="LMRoman10-Regular;Calibri" w:hAnsi="LMRoman10-Regular;Calibri"/>
          <w:color w:val="000000"/>
          <w:sz w:val="20"/>
          <w:szCs w:val="20"/>
          <w:lang w:eastAsia="en-AU"/>
        </w:rPr>
        <w:t>3</w:t>
      </w: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>, for an image that is 100 (vertical) by 120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 xml:space="preserve">(horizontal) pixels. Then, 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 xml:space="preserve">X[ , , 1] </w:t>
      </w: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>is an array that represents the red colour component of the image.</w:t>
      </w:r>
    </w:p>
    <w:p>
      <w:pPr>
        <w:pStyle w:val="Normal"/>
        <w:autoSpaceDE w:val="false"/>
        <w:rPr>
          <w:rFonts w:ascii="LMRoman10-Regular-Identity-H;Calibri" w:hAnsi="LMRoman10-Regular-Identity-H;Calibri" w:cs="LMRoman10-Regular-Identity-H;Calibri"/>
          <w:color w:val="000000"/>
          <w:sz w:val="20"/>
          <w:szCs w:val="20"/>
          <w:lang w:eastAsia="en-AU"/>
        </w:rPr>
      </w:pP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 xml:space="preserve">Similarly 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 xml:space="preserve">X[ , , 2] </w:t>
      </w: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 xml:space="preserve">is for green and 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 xml:space="preserve">X[ , , 3] </w:t>
      </w: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>for blue.</w:t>
      </w:r>
    </w:p>
    <w:p>
      <w:pPr>
        <w:pStyle w:val="Normal"/>
        <w:autoSpaceDE w:val="false"/>
        <w:rPr>
          <w:rFonts w:ascii="LMRoman10-Regular-Identity-H;Calibri" w:hAnsi="LMRoman10-Regular-Identity-H;Calibri" w:cs="LMRoman10-Regular-Identity-H;Calibri"/>
          <w:color w:val="000000"/>
          <w:sz w:val="20"/>
          <w:szCs w:val="20"/>
          <w:lang w:eastAsia="en-AU"/>
        </w:rPr>
      </w:pP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 xml:space="preserve">A hyperspectral image (HSI) has more than three colour components. Each pixel in a HSI is a </w:t>
      </w:r>
      <w:r>
        <w:rPr>
          <w:rFonts w:cs="LMRoman10-Italic-Identity-H;Calibri" w:ascii="LMRoman10-Italic-Identity-H;Calibri" w:hAnsi="LMRoman10-Italic-Identity-H;Calibri"/>
          <w:i/>
          <w:iCs/>
          <w:color w:val="000000"/>
          <w:sz w:val="20"/>
          <w:szCs w:val="20"/>
          <w:lang w:eastAsia="en-AU"/>
        </w:rPr>
        <w:t>spectrum</w:t>
      </w: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>: it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 xml:space="preserve">represents the brightness of the image in particular wavelength ranges. For example, 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 xml:space="preserve">X[2,3,] </w:t>
      </w: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>is the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>spectrum at the second row and the third column of the image. Here we will look at a HSI remotely sensed</w:t>
      </w:r>
    </w:p>
    <w:p>
      <w:pPr>
        <w:pStyle w:val="Normal"/>
        <w:autoSpaceDE w:val="false"/>
        <w:rPr>
          <w:rFonts w:ascii="LMRoman10-Regular-Identity-H;Calibri" w:hAnsi="LMRoman10-Regular-Identity-H;Calibri" w:cs="LMRoman10-Regular-Identity-H;Calibri"/>
          <w:color w:val="000000"/>
          <w:sz w:val="20"/>
          <w:szCs w:val="20"/>
          <w:lang w:eastAsia="en-AU"/>
        </w:rPr>
      </w:pP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>by the ROSIS sensor http://www.opairs.aero/rosis_en.html. The whole data set is packed in a matlab file</w:t>
      </w:r>
    </w:p>
    <w:p>
      <w:pPr>
        <w:pStyle w:val="Normal"/>
        <w:autoSpaceDE w:val="false"/>
        <w:rPr>
          <w:rFonts w:ascii="LMRoman10-Regular-Identity-H;Calibri" w:hAnsi="LMRoman10-Regular-Identity-H;Calibri" w:cs="LMRoman10-Regular-Identity-H;Calibri"/>
          <w:color w:val="000000"/>
          <w:sz w:val="20"/>
          <w:szCs w:val="20"/>
          <w:lang w:eastAsia="en-AU"/>
        </w:rPr>
      </w:pP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 xml:space="preserve">called 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 xml:space="preserve">paviauni.mat </w:t>
      </w: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>which is attached separately</w:t>
      </w:r>
    </w:p>
    <w:p>
      <w:pPr>
        <w:pStyle w:val="Normal"/>
        <w:autoSpaceDE w:val="false"/>
        <w:rPr>
          <w:rFonts w:ascii="LMRoman10-Regular-Identity-H;Calibri" w:hAnsi="LMRoman10-Regular-Identity-H;Calibri" w:cs="LMRoman10-Regular-Identity-H;Calibri"/>
          <w:color w:val="000000"/>
          <w:sz w:val="20"/>
          <w:szCs w:val="20"/>
          <w:lang w:eastAsia="en-AU"/>
        </w:rPr>
      </w:pP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 xml:space="preserve">A). Use the function 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 xml:space="preserve">readMat() </w:t>
      </w: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 xml:space="preserve">in the R package called 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 xml:space="preserve">R.matlab </w:t>
      </w: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>to read imn the matlab file. Save the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 xml:space="preserve">contents as a list named 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>A</w:t>
      </w: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>, as follows.</w:t>
      </w:r>
    </w:p>
    <w:p>
      <w:pPr>
        <w:pStyle w:val="Normal"/>
        <w:autoSpaceDE w:val="false"/>
        <w:rPr/>
      </w:pPr>
      <w:r>
        <w:rPr>
          <w:rFonts w:cs="LMMonoLt10-Bold-Identity-H;Calibri" w:ascii="LMMonoLt10-Bold-Identity-H;Calibri" w:hAnsi="LMMonoLt10-Bold-Identity-H;Calibri"/>
          <w:b/>
          <w:bCs/>
          <w:color w:val="214A88"/>
          <w:sz w:val="20"/>
          <w:szCs w:val="20"/>
          <w:lang w:eastAsia="en-AU"/>
        </w:rPr>
        <w:t>library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>(R.matlab)</w:t>
      </w:r>
    </w:p>
    <w:p>
      <w:pPr>
        <w:pStyle w:val="Normal"/>
        <w:autoSpaceDE w:val="false"/>
        <w:rPr/>
      </w:pP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 xml:space="preserve">A &lt;- </w:t>
      </w:r>
      <w:r>
        <w:rPr>
          <w:rFonts w:cs="LMMonoLt10-Bold-Identity-H;Calibri" w:ascii="LMMonoLt10-Bold-Identity-H;Calibri" w:hAnsi="LMMonoLt10-Bold-Identity-H;Calibri"/>
          <w:b/>
          <w:bCs/>
          <w:color w:val="214A88"/>
          <w:sz w:val="20"/>
          <w:szCs w:val="20"/>
          <w:lang w:eastAsia="en-AU"/>
        </w:rPr>
        <w:t>readMat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>(</w:t>
      </w:r>
      <w:r>
        <w:rPr>
          <w:rFonts w:cs="LMMono10-Regular-Identity-H;Calibri" w:ascii="LMMono10-Regular-Identity-H;Calibri" w:hAnsi="LMMono10-Regular-Identity-H;Calibri"/>
          <w:color w:val="4F9A05"/>
          <w:sz w:val="20"/>
          <w:szCs w:val="20"/>
          <w:lang w:eastAsia="en-AU"/>
        </w:rPr>
        <w:t>'paviauni.mat'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>)</w:t>
      </w:r>
    </w:p>
    <w:p>
      <w:pPr>
        <w:pStyle w:val="Normal"/>
        <w:autoSpaceDE w:val="false"/>
        <w:rPr>
          <w:rFonts w:ascii="LMRoman10-Regular-Identity-H;Calibri" w:hAnsi="LMRoman10-Regular-Identity-H;Calibri" w:cs="LMRoman10-Regular-Identity-H;Calibri"/>
          <w:color w:val="000000"/>
          <w:sz w:val="20"/>
          <w:szCs w:val="20"/>
          <w:lang w:eastAsia="en-AU"/>
        </w:rPr>
      </w:pP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 xml:space="preserve">B). The list 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 xml:space="preserve">A </w:t>
      </w: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 xml:space="preserve">has two enties. 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 xml:space="preserve">A$X </w:t>
      </w: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 xml:space="preserve">is the HSI. 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 xml:space="preserve">A$ groundtruth </w:t>
      </w: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>classifies each pixel into one of 10 classes.</w:t>
      </w:r>
    </w:p>
    <w:p>
      <w:pPr>
        <w:pStyle w:val="Normal"/>
        <w:rPr>
          <w:rFonts w:ascii="LMRoman10-Regular-Identity-H;Calibri" w:hAnsi="LMRoman10-Regular-Identity-H;Calibri" w:cs="LMRoman10-Regular-Identity-H;Calibri"/>
          <w:color w:val="000000"/>
          <w:sz w:val="20"/>
          <w:szCs w:val="20"/>
          <w:lang w:eastAsia="en-AU"/>
        </w:rPr>
      </w:pP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 xml:space="preserve">Print the dimensions of 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 xml:space="preserve">A$X </w:t>
      </w: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 xml:space="preserve">and 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>A$groundtruth</w:t>
      </w: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>, as follows.</w:t>
      </w:r>
    </w:p>
    <w:p>
      <w:pPr>
        <w:pStyle w:val="Normal"/>
        <w:rPr>
          <w:rFonts w:ascii="LMRoman10-Regular-Identity-H;Calibri" w:hAnsi="LMRoman10-Regular-Identity-H;Calibri" w:cs="LMRoman10-Regular-Identity-H;Calibri"/>
          <w:color w:val="000000"/>
          <w:sz w:val="20"/>
          <w:szCs w:val="20"/>
          <w:lang w:eastAsia="en-AU"/>
        </w:rPr>
      </w:pP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</w:r>
    </w:p>
    <w:p>
      <w:pPr>
        <w:pStyle w:val="Normal"/>
        <w:autoSpaceDE w:val="false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A$X is 610 by 340 by 103</w:t>
      </w:r>
    </w:p>
    <w:p>
      <w:pPr>
        <w:pStyle w:val="Normal"/>
        <w:autoSpaceDE w:val="false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A$groundtruth is 610 by 340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C) For each of the classifications </w:t>
      </w: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 xml:space="preserve">0, 1, 2, ... , 9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in </w:t>
      </w: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A$groundtruth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, count how many pixels out of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the total of 610 </w:t>
      </w:r>
      <w:r>
        <w:rPr>
          <w:rFonts w:eastAsia="LMMathSymbols10-Regular;Yu Gothic" w:cs="LMMathSymbols10-Regular;Yu Gothic" w:ascii="LMMathSymbols10-Regular;Yu Gothic" w:hAnsi="LMMathSymbols10-Regular;Yu Gothic"/>
          <w:i/>
          <w:iCs/>
          <w:sz w:val="20"/>
          <w:szCs w:val="20"/>
          <w:lang w:eastAsia="en-AU"/>
        </w:rPr>
        <w:t>×</w:t>
      </w:r>
      <w:r>
        <w:rPr>
          <w:rFonts w:eastAsia="LMMathSymbols10-Regular;Yu Gothic" w:cs="LMMathSymbols10-Regular;Yu Gothic" w:ascii="LMMathSymbols10-Regular;Yu Gothic" w:hAnsi="LMMathSymbols10-Regular;Yu Gothic"/>
          <w:i/>
          <w:iCs/>
          <w:sz w:val="20"/>
          <w:szCs w:val="20"/>
          <w:lang w:eastAsia="en-AU"/>
        </w:rPr>
        <w:t xml:space="preserve">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340 = 207400 in the image have that classification.</w:t>
      </w:r>
    </w:p>
    <w:p>
      <w:pPr>
        <w:pStyle w:val="Normal"/>
        <w:autoSpaceDE w:val="false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Class 0: 164624 pixels</w:t>
      </w:r>
    </w:p>
    <w:p>
      <w:pPr>
        <w:pStyle w:val="Normal"/>
        <w:autoSpaceDE w:val="false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Class 1: 6631 pixels</w:t>
      </w:r>
    </w:p>
    <w:p>
      <w:pPr>
        <w:pStyle w:val="Normal"/>
        <w:autoSpaceDE w:val="false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Class 2: 18649 pixels</w:t>
      </w:r>
    </w:p>
    <w:p>
      <w:pPr>
        <w:pStyle w:val="Normal"/>
        <w:autoSpaceDE w:val="false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Class 3: 2099 pixels</w:t>
      </w:r>
    </w:p>
    <w:p>
      <w:pPr>
        <w:pStyle w:val="Normal"/>
        <w:autoSpaceDE w:val="false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Class 4: 3064 pixels</w:t>
      </w:r>
    </w:p>
    <w:p>
      <w:pPr>
        <w:pStyle w:val="Normal"/>
        <w:autoSpaceDE w:val="false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Class 5: 1345 pixels</w:t>
      </w:r>
    </w:p>
    <w:p>
      <w:pPr>
        <w:pStyle w:val="Normal"/>
        <w:autoSpaceDE w:val="false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Class 6: 5029 pixels</w:t>
      </w:r>
    </w:p>
    <w:p>
      <w:pPr>
        <w:pStyle w:val="Normal"/>
        <w:autoSpaceDE w:val="false"/>
        <w:rPr/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Class 7: 1330 pixels</w:t>
      </w:r>
    </w:p>
    <w:p>
      <w:pPr>
        <w:pStyle w:val="Normal"/>
        <w:autoSpaceDE w:val="false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Class 8: 3682 pixels</w:t>
      </w:r>
    </w:p>
    <w:p>
      <w:pPr>
        <w:pStyle w:val="Normal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Class 9: 947 pixels</w:t>
      </w:r>
    </w:p>
    <w:p>
      <w:pPr>
        <w:pStyle w:val="Normal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</w:r>
    </w:p>
    <w:p>
      <w:pPr>
        <w:pStyle w:val="Normal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D)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 Produce a plot of 25 spectra randomly chosen from classes 1 to 9, plotting each class in separate</w:t>
      </w:r>
    </w:p>
    <w:p>
      <w:pPr>
        <w:pStyle w:val="Normal"/>
        <w:rPr>
          <w:rFonts w:ascii="LMRoman10-Regular-Identity-H;Calibri" w:hAnsi="LMRoman10-Regular-Identity-H;Calibri" w:cs="LMRoman10-Regular-Identity-H;Calibri"/>
          <w:sz w:val="20"/>
          <w:szCs w:val="20"/>
          <w:lang w:eastAsia="en-AU"/>
        </w:rPr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subfigure as below. Hint: consider the </w:t>
      </w: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 xml:space="preserve">which()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function, including the argument </w:t>
      </w: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arr.ind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2390" cy="21342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rFonts w:ascii="LMRoman12-Bold-Identity-H;Calibri" w:hAnsi="LMRoman12-Bold-Identity-H;Calibri" w:cs="LMRoman12-Bold-Identity-H;Calibri"/>
          <w:b/>
          <w:b/>
          <w:bCs/>
          <w:lang w:eastAsia="en-AU"/>
        </w:rPr>
      </w:pPr>
      <w:r>
        <w:rPr>
          <w:rFonts w:cs="LMRoman12-Bold-Identity-H;Calibri" w:ascii="LMRoman12-Bold-Identity-H;Calibri" w:hAnsi="LMRoman12-Bold-Identity-H;Calibri"/>
          <w:b/>
          <w:bCs/>
          <w:lang w:eastAsia="en-AU"/>
        </w:rPr>
        <w:t xml:space="preserve">Question 4: Predicting Coin Flips 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A). Try to create a “random” sequence of coin tosses. Create a vector of ones (representing heads) and</w:t>
      </w:r>
    </w:p>
    <w:p>
      <w:pPr>
        <w:pStyle w:val="Normal"/>
        <w:autoSpaceDE w:val="false"/>
        <w:rPr>
          <w:rFonts w:ascii="LMRoman10-Regular-Identity-H;Calibri" w:hAnsi="LMRoman10-Regular-Identity-H;Calibri" w:cs="LMRoman10-Regular-Identity-H;Calibri"/>
          <w:sz w:val="20"/>
          <w:szCs w:val="20"/>
          <w:lang w:eastAsia="en-AU"/>
        </w:rPr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zeros (tails), of length 51. Be as random as you can. Do this before you read the rest of the question.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(Or, get someone else to do it.) Print your sequence.</w:t>
      </w:r>
    </w:p>
    <w:p>
      <w:pPr>
        <w:pStyle w:val="Normal"/>
        <w:autoSpaceDE w:val="false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</w:r>
    </w:p>
    <w:p>
      <w:pPr>
        <w:pStyle w:val="Normal"/>
        <w:autoSpaceDE w:val="false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My fake sequence: 000110010101111101010010010000110101101010010101011(example)</w:t>
      </w:r>
    </w:p>
    <w:p>
      <w:pPr>
        <w:pStyle w:val="Normal"/>
        <w:rPr>
          <w:rFonts w:ascii="LMRoman10-Regular-Identity-H;Calibri" w:hAnsi="LMRoman10-Regular-Identity-H;Calibri" w:cs="LMRoman10-Regular-Identity-H;Calibri"/>
          <w:sz w:val="20"/>
          <w:szCs w:val="20"/>
          <w:lang w:eastAsia="en-AU"/>
        </w:rPr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</w:r>
    </w:p>
    <w:p>
      <w:pPr>
        <w:pStyle w:val="Normal"/>
        <w:rPr>
          <w:rFonts w:ascii="LMRoman10-Regular-Identity-H;Calibri" w:hAnsi="LMRoman10-Regular-Identity-H;Calibri" w:cs="LMRoman10-Regular-Identity-H;Calibri"/>
          <w:sz w:val="20"/>
          <w:szCs w:val="20"/>
          <w:lang w:eastAsia="en-AU"/>
        </w:rPr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B). Can we devise a test to distinguish between fake tosses and true tosses of a coin? One method is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based on the observation that people tend to fluctuate between heads and tails more frequently than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random. Write code to count the number of times </w:t>
      </w:r>
      <w:r>
        <w:rPr>
          <w:rFonts w:cs="LMMathItalic10-Regular;Calibri" w:ascii="LMMathItalic10-Regular;Calibri" w:hAnsi="LMMathItalic10-Regular;Calibri"/>
          <w:i/>
          <w:iCs/>
          <w:sz w:val="20"/>
          <w:szCs w:val="20"/>
          <w:lang w:eastAsia="en-AU"/>
        </w:rPr>
        <w:t>n</w:t>
      </w:r>
      <w:r>
        <w:rPr>
          <w:rFonts w:cs="LMMathItalic7-Regular;Calibri" w:ascii="LMMathItalic7-Regular;Calibri" w:hAnsi="LMMathItalic7-Regular;Calibri"/>
          <w:i/>
          <w:iCs/>
          <w:sz w:val="14"/>
          <w:szCs w:val="14"/>
          <w:lang w:eastAsia="en-AU"/>
        </w:rPr>
        <w:t xml:space="preserve">f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the sequence fluctuates between heads and tails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(that is, the number of times “head follows tails” or “tails follows head”). For example, for the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sequence </w:t>
      </w: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THHTT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, the number of fluctuations is 2.</w:t>
      </w:r>
    </w:p>
    <w:p>
      <w:pPr>
        <w:pStyle w:val="Normal"/>
        <w:autoSpaceDE w:val="false"/>
        <w:rPr/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The sequence of flips fluctuates nf = 33 times.</w:t>
      </w:r>
    </w:p>
    <w:p>
      <w:pPr>
        <w:pStyle w:val="Normal"/>
        <w:autoSpaceDE w:val="false"/>
        <w:rPr>
          <w:rFonts w:ascii="LMRoman10-Regular-Identity-H;Calibri" w:hAnsi="LMRoman10-Regular-Identity-H;Calibri" w:cs="LMRoman10-Regular-Identity-H;Calibri"/>
          <w:sz w:val="20"/>
          <w:szCs w:val="20"/>
          <w:lang w:eastAsia="en-AU"/>
        </w:rPr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C) How many times would we expect the sequence of tosses to fluctuate if it were truly random? Write a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loop to execute the following steps </w:t>
      </w:r>
      <w:r>
        <w:rPr>
          <w:rFonts w:cs="LMRoman10-Regular;Calibri" w:ascii="LMRoman10-Regular;Calibri" w:hAnsi="LMRoman10-Regular;Calibri"/>
          <w:sz w:val="20"/>
          <w:szCs w:val="20"/>
          <w:lang w:eastAsia="en-AU"/>
        </w:rPr>
        <w:t>10</w:t>
      </w:r>
      <w:r>
        <w:rPr>
          <w:rFonts w:cs="LMRoman7-Regular;Calibri" w:ascii="LMRoman7-Regular;Calibri" w:hAnsi="LMRoman7-Regular;Calibri"/>
          <w:sz w:val="14"/>
          <w:szCs w:val="14"/>
          <w:lang w:eastAsia="en-AU"/>
        </w:rPr>
        <w:t xml:space="preserve">5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times: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•</w:t>
      </w:r>
      <w:r>
        <w:rPr>
          <w:rFonts w:eastAsia="LMRoman10-Regular-Identity-H;Calibri"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create a set of 51 tosses,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•</w:t>
      </w:r>
      <w:r>
        <w:rPr>
          <w:rFonts w:eastAsia="LMRoman10-Regular-Identity-H;Calibri"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calculate the number of fluctuations for the set, using the method from the previous question,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•</w:t>
      </w:r>
      <w:r>
        <w:rPr>
          <w:rFonts w:eastAsia="LMRoman10-Regular-Identity-H;Calibri"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store the number of fluctuations in a vector.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When you have completed </w:t>
      </w:r>
      <w:r>
        <w:rPr>
          <w:rFonts w:cs="LMRoman10-Regular;Calibri" w:ascii="LMRoman10-Regular;Calibri" w:hAnsi="LMRoman10-Regular;Calibri"/>
          <w:sz w:val="20"/>
          <w:szCs w:val="20"/>
          <w:lang w:eastAsia="en-AU"/>
        </w:rPr>
        <w:t>10</w:t>
      </w:r>
      <w:r>
        <w:rPr>
          <w:rFonts w:cs="LMRoman7-Regular;Calibri" w:ascii="LMRoman7-Regular;Calibri" w:hAnsi="LMRoman7-Regular;Calibri"/>
          <w:sz w:val="14"/>
          <w:szCs w:val="14"/>
          <w:lang w:eastAsia="en-AU"/>
        </w:rPr>
        <w:t xml:space="preserve">5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trials, you will have a vector of length </w:t>
      </w:r>
      <w:r>
        <w:rPr>
          <w:rFonts w:cs="LMRoman10-Regular;Calibri" w:ascii="LMRoman10-Regular;Calibri" w:hAnsi="LMRoman10-Regular;Calibri"/>
          <w:sz w:val="20"/>
          <w:szCs w:val="20"/>
          <w:lang w:eastAsia="en-AU"/>
        </w:rPr>
        <w:t>10</w:t>
      </w:r>
      <w:r>
        <w:rPr>
          <w:rFonts w:cs="LMRoman7-Regular;Calibri" w:ascii="LMRoman7-Regular;Calibri" w:hAnsi="LMRoman7-Regular;Calibri"/>
          <w:sz w:val="14"/>
          <w:szCs w:val="14"/>
          <w:lang w:eastAsia="en-AU"/>
        </w:rPr>
        <w:t>5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. Plot the histogram of</w:t>
      </w:r>
    </w:p>
    <w:p>
      <w:pPr>
        <w:pStyle w:val="Normal"/>
        <w:rPr>
          <w:rFonts w:ascii="LMRoman10-Regular-Identity-H;Calibri" w:hAnsi="LMRoman10-Regular-Identity-H;Calibri" w:cs="LMRoman10-Regular-Identity-H;Calibri"/>
          <w:sz w:val="20"/>
          <w:szCs w:val="20"/>
          <w:lang w:eastAsia="en-AU"/>
        </w:rPr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fluctuations.</w:t>
      </w:r>
    </w:p>
    <w:p>
      <w:pPr>
        <w:pStyle w:val="Normal"/>
        <w:rPr>
          <w:rFonts w:ascii="LMRoman10-Regular-Identity-H;Calibri" w:hAnsi="LMRoman10-Regular-Identity-H;Calibri" w:cs="LMRoman10-Regular-Identity-H;Calibri"/>
          <w:sz w:val="20"/>
          <w:szCs w:val="20"/>
          <w:lang w:eastAsia="en-AU"/>
        </w:rPr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0730" cy="1522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D). You will note that the distribution peaks at 25. In a string of 51 tosses, there are 50 times when the</w:t>
      </w:r>
    </w:p>
    <w:p>
      <w:pPr>
        <w:pStyle w:val="Normal"/>
        <w:autoSpaceDE w:val="false"/>
        <w:rPr>
          <w:rFonts w:ascii="LMRoman10-Regular-Identity-H;Calibri" w:hAnsi="LMRoman10-Regular-Identity-H;Calibri" w:cs="LMRoman10-Regular-Identity-H;Calibri"/>
          <w:sz w:val="20"/>
          <w:szCs w:val="20"/>
          <w:lang w:eastAsia="en-AU"/>
        </w:rPr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sequence could fluctuate, and a random sequence will fluctuate 50% of the time, on average. Given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your value of </w:t>
      </w:r>
      <w:r>
        <w:rPr>
          <w:rFonts w:cs="LMMathItalic10-Regular;Calibri" w:ascii="LMMathItalic10-Regular;Calibri" w:hAnsi="LMMathItalic10-Regular;Calibri"/>
          <w:i/>
          <w:iCs/>
          <w:sz w:val="20"/>
          <w:szCs w:val="20"/>
          <w:lang w:eastAsia="en-AU"/>
        </w:rPr>
        <w:t>n</w:t>
      </w:r>
      <w:r>
        <w:rPr>
          <w:rFonts w:cs="LMMathItalic7-Regular;Calibri" w:ascii="LMMathItalic7-Regular;Calibri" w:hAnsi="LMMathItalic7-Regular;Calibri"/>
          <w:i/>
          <w:iCs/>
          <w:sz w:val="14"/>
          <w:szCs w:val="14"/>
          <w:lang w:eastAsia="en-AU"/>
        </w:rPr>
        <w:t xml:space="preserve">f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(from part b, the number of fluctuations in your sequence), it is </w:t>
      </w:r>
      <w:r>
        <w:rPr>
          <w:rFonts w:cs="LMMathItalic10-Regular;Calibri" w:ascii="LMMathItalic10-Regular;Calibri" w:hAnsi="LMMathItalic10-Regular;Calibri"/>
          <w:i/>
          <w:iCs/>
          <w:sz w:val="20"/>
          <w:szCs w:val="20"/>
          <w:lang w:eastAsia="en-AU"/>
        </w:rPr>
        <w:t xml:space="preserve">D </w:t>
      </w:r>
      <w:r>
        <w:rPr>
          <w:rFonts w:cs="LMRoman10-Regular;Calibri" w:ascii="LMRoman10-Regular;Calibri" w:hAnsi="LMRoman10-Regular;Calibri"/>
          <w:sz w:val="20"/>
          <w:szCs w:val="20"/>
          <w:lang w:eastAsia="en-AU"/>
        </w:rPr>
        <w:t xml:space="preserve">= </w:t>
      </w:r>
      <w:r>
        <w:rPr>
          <w:rFonts w:eastAsia="LMMathSymbols10-Regular;Yu Gothic" w:cs="LMMathSymbols10-Regular;Yu Gothic" w:ascii="LMMathSymbols10-Regular;Yu Gothic" w:hAnsi="LMMathSymbols10-Regular;Yu Gothic"/>
          <w:i/>
          <w:iCs/>
          <w:sz w:val="20"/>
          <w:szCs w:val="20"/>
          <w:lang w:eastAsia="en-AU"/>
        </w:rPr>
        <w:t>|</w:t>
      </w:r>
      <w:r>
        <w:rPr>
          <w:rFonts w:cs="LMMathItalic10-Regular;Calibri" w:ascii="LMMathItalic10-Regular;Calibri" w:hAnsi="LMMathItalic10-Regular;Calibri"/>
          <w:i/>
          <w:iCs/>
          <w:sz w:val="20"/>
          <w:szCs w:val="20"/>
          <w:lang w:eastAsia="en-AU"/>
        </w:rPr>
        <w:t>n</w:t>
      </w:r>
      <w:r>
        <w:rPr>
          <w:rFonts w:cs="LMMathItalic7-Regular;Calibri" w:ascii="LMMathItalic7-Regular;Calibri" w:hAnsi="LMMathItalic7-Regular;Calibri"/>
          <w:i/>
          <w:iCs/>
          <w:sz w:val="14"/>
          <w:szCs w:val="14"/>
          <w:lang w:eastAsia="en-AU"/>
        </w:rPr>
        <w:t>f</w:t>
      </w:r>
      <w:r>
        <w:rPr>
          <w:rFonts w:eastAsia="LMMathSymbols10-Regular;Yu Gothic" w:cs="LMMathSymbols10-Regular;Yu Gothic" w:ascii="LMMathSymbols10-Regular;Yu Gothic" w:hAnsi="LMMathSymbols10-Regular;Yu Gothic"/>
          <w:i/>
          <w:iCs/>
          <w:sz w:val="20"/>
          <w:szCs w:val="20"/>
          <w:lang w:eastAsia="en-AU"/>
        </w:rPr>
        <w:t>−</w:t>
      </w:r>
      <w:r>
        <w:rPr>
          <w:rFonts w:eastAsia="LMMathSymbols10-Regular;Yu Gothic" w:cs="LMMathSymbols10-Regular;Yu Gothic" w:ascii="LMMathSymbols10-Regular;Yu Gothic" w:hAnsi="LMMathSymbols10-Regular;Yu Gothic"/>
          <w:i/>
          <w:iCs/>
          <w:sz w:val="20"/>
          <w:szCs w:val="20"/>
          <w:lang w:eastAsia="en-AU"/>
        </w:rPr>
        <w:t xml:space="preserve">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25</w:t>
      </w:r>
      <w:r>
        <w:rPr>
          <w:rFonts w:eastAsia="LMMathSymbols10-Regular;Yu Gothic" w:cs="LMMathSymbols10-Regular;Yu Gothic" w:ascii="LMMathSymbols10-Regular;Yu Gothic" w:hAnsi="LMMathSymbols10-Regular;Yu Gothic"/>
          <w:i/>
          <w:iCs/>
          <w:sz w:val="20"/>
          <w:szCs w:val="20"/>
          <w:lang w:eastAsia="en-AU"/>
        </w:rPr>
        <w:t>|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fluctuations away from the average. For example, for a sequence with </w:t>
      </w:r>
      <w:r>
        <w:rPr>
          <w:rFonts w:cs="LMMathItalic10-Regular;Calibri" w:ascii="LMMathItalic10-Regular;Calibri" w:hAnsi="LMMathItalic10-Regular;Calibri"/>
          <w:i/>
          <w:iCs/>
          <w:sz w:val="20"/>
          <w:szCs w:val="20"/>
          <w:lang w:eastAsia="en-AU"/>
        </w:rPr>
        <w:t>n</w:t>
      </w:r>
      <w:r>
        <w:rPr>
          <w:rFonts w:cs="LMMathItalic7-Regular;Calibri" w:ascii="LMMathItalic7-Regular;Calibri" w:hAnsi="LMMathItalic7-Regular;Calibri"/>
          <w:i/>
          <w:iCs/>
          <w:sz w:val="14"/>
          <w:szCs w:val="14"/>
          <w:lang w:eastAsia="en-AU"/>
        </w:rPr>
        <w:t xml:space="preserve">f </w:t>
      </w:r>
      <w:r>
        <w:rPr>
          <w:rFonts w:cs="LMRoman10-Regular;Calibri" w:ascii="LMRoman10-Regular;Calibri" w:hAnsi="LMRoman10-Regular;Calibri"/>
          <w:sz w:val="20"/>
          <w:szCs w:val="20"/>
          <w:lang w:eastAsia="en-AU"/>
        </w:rPr>
        <w:t xml:space="preserve">=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33, it is </w:t>
      </w:r>
      <w:r>
        <w:rPr>
          <w:rFonts w:cs="LMMathItalic10-Regular;Calibri" w:ascii="LMMathItalic10-Regular;Calibri" w:hAnsi="LMMathItalic10-Regular;Calibri"/>
          <w:i/>
          <w:iCs/>
          <w:sz w:val="20"/>
          <w:szCs w:val="20"/>
          <w:lang w:eastAsia="en-AU"/>
        </w:rPr>
        <w:t xml:space="preserve">D </w:t>
      </w:r>
      <w:r>
        <w:rPr>
          <w:rFonts w:cs="LMRoman10-Regular;Calibri" w:ascii="LMRoman10-Regular;Calibri" w:hAnsi="LMRoman10-Regular;Calibri"/>
          <w:sz w:val="20"/>
          <w:szCs w:val="20"/>
          <w:lang w:eastAsia="en-AU"/>
        </w:rPr>
        <w:t xml:space="preserve">= 33 </w:t>
      </w:r>
      <w:r>
        <w:rPr>
          <w:rFonts w:eastAsia="LMMathSymbols10-Regular;Yu Gothic" w:cs="LMMathSymbols10-Regular;Yu Gothic" w:ascii="LMMathSymbols10-Regular;Yu Gothic" w:hAnsi="LMMathSymbols10-Regular;Yu Gothic"/>
          <w:i/>
          <w:iCs/>
          <w:sz w:val="20"/>
          <w:szCs w:val="20"/>
          <w:lang w:eastAsia="en-AU"/>
        </w:rPr>
        <w:t>−</w:t>
      </w:r>
      <w:r>
        <w:rPr>
          <w:rFonts w:eastAsia="LMMathSymbols10-Regular;Yu Gothic" w:cs="LMMathSymbols10-Regular;Yu Gothic" w:ascii="LMMathSymbols10-Regular;Yu Gothic" w:hAnsi="LMMathSymbols10-Regular;Yu Gothic"/>
          <w:i/>
          <w:iCs/>
          <w:sz w:val="20"/>
          <w:szCs w:val="20"/>
          <w:lang w:eastAsia="en-AU"/>
        </w:rPr>
        <w:t xml:space="preserve"> </w:t>
      </w:r>
      <w:r>
        <w:rPr>
          <w:rFonts w:cs="LMRoman10-Regular;Calibri" w:ascii="LMRoman10-Regular;Calibri" w:hAnsi="LMRoman10-Regular;Calibri"/>
          <w:sz w:val="20"/>
          <w:szCs w:val="20"/>
          <w:lang w:eastAsia="en-AU"/>
        </w:rPr>
        <w:t>25 = 8</w:t>
      </w:r>
    </w:p>
    <w:p>
      <w:pPr>
        <w:pStyle w:val="Normal"/>
        <w:autoSpaceDE w:val="false"/>
        <w:rPr>
          <w:rFonts w:ascii="LMRoman10-Regular-Identity-H;Calibri" w:hAnsi="LMRoman10-Regular-Identity-H;Calibri" w:cs="LMRoman10-Regular-Identity-H;Calibri"/>
          <w:sz w:val="20"/>
          <w:szCs w:val="20"/>
          <w:lang w:eastAsia="en-AU"/>
        </w:rPr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fluctuations away from average.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In your set of </w:t>
      </w:r>
      <w:r>
        <w:rPr>
          <w:rFonts w:cs="LMRoman10-Regular;Calibri" w:ascii="LMRoman10-Regular;Calibri" w:hAnsi="LMRoman10-Regular;Calibri"/>
          <w:sz w:val="20"/>
          <w:szCs w:val="20"/>
          <w:lang w:eastAsia="en-AU"/>
        </w:rPr>
        <w:t>10</w:t>
      </w:r>
      <w:r>
        <w:rPr>
          <w:rFonts w:cs="LMRoman7-Regular;Calibri" w:ascii="LMRoman7-Regular;Calibri" w:hAnsi="LMRoman7-Regular;Calibri"/>
          <w:sz w:val="14"/>
          <w:szCs w:val="14"/>
          <w:lang w:eastAsia="en-AU"/>
        </w:rPr>
        <w:t xml:space="preserve">5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trials, what fraction are </w:t>
      </w:r>
      <w:r>
        <w:rPr>
          <w:rFonts w:cs="LMMathItalic10-Regular;Calibri" w:ascii="LMMathItalic10-Regular;Calibri" w:hAnsi="LMMathItalic10-Regular;Calibri"/>
          <w:i/>
          <w:iCs/>
          <w:sz w:val="20"/>
          <w:szCs w:val="20"/>
          <w:lang w:eastAsia="en-AU"/>
        </w:rPr>
        <w:t xml:space="preserve">D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or more fluctuations away from average? In other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words, add together the fraction that have </w:t>
      </w:r>
      <w:r>
        <w:rPr>
          <w:rFonts w:cs="LMMathItalic10-Regular;Calibri" w:ascii="LMMathItalic10-Regular;Calibri" w:hAnsi="LMMathItalic10-Regular;Calibri"/>
          <w:i/>
          <w:iCs/>
          <w:sz w:val="20"/>
          <w:szCs w:val="20"/>
          <w:lang w:eastAsia="en-AU"/>
        </w:rPr>
        <w:t>n</w:t>
      </w:r>
      <w:r>
        <w:rPr>
          <w:rFonts w:cs="LMMathItalic7-Regular;Calibri" w:ascii="LMMathItalic7-Regular;Calibri" w:hAnsi="LMMathItalic7-Regular;Calibri"/>
          <w:i/>
          <w:iCs/>
          <w:sz w:val="14"/>
          <w:szCs w:val="14"/>
          <w:lang w:eastAsia="en-AU"/>
        </w:rPr>
        <w:t xml:space="preserve">f </w:t>
      </w:r>
      <w:r>
        <w:rPr>
          <w:rFonts w:eastAsia="LMMathSymbols10-Regular;Yu Gothic" w:cs="LMMathSymbols10-Regular;Yu Gothic" w:ascii="LMMathSymbols10-Regular;Yu Gothic" w:hAnsi="LMMathSymbols10-Regular;Yu Gothic"/>
          <w:i/>
          <w:iCs/>
          <w:sz w:val="20"/>
          <w:szCs w:val="20"/>
          <w:lang w:eastAsia="en-AU"/>
        </w:rPr>
        <w:t>≥</w:t>
      </w:r>
      <w:r>
        <w:rPr>
          <w:rFonts w:eastAsia="LMMathSymbols10-Regular;Yu Gothic" w:cs="LMMathSymbols10-Regular;Yu Gothic" w:ascii="LMMathSymbols10-Regular;Yu Gothic" w:hAnsi="LMMathSymbols10-Regular;Yu Gothic"/>
          <w:i/>
          <w:iCs/>
          <w:sz w:val="20"/>
          <w:szCs w:val="20"/>
          <w:lang w:eastAsia="en-AU"/>
        </w:rPr>
        <w:t xml:space="preserve">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25 + </w:t>
      </w:r>
      <w:r>
        <w:rPr>
          <w:rFonts w:cs="LMMathItalic10-Regular;Calibri" w:ascii="LMMathItalic10-Regular;Calibri" w:hAnsi="LMMathItalic10-Regular;Calibri"/>
          <w:i/>
          <w:iCs/>
          <w:sz w:val="20"/>
          <w:szCs w:val="20"/>
          <w:lang w:eastAsia="en-AU"/>
        </w:rPr>
        <w:t xml:space="preserve">D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and the fraction that have</w:t>
      </w:r>
    </w:p>
    <w:p>
      <w:pPr>
        <w:pStyle w:val="Normal"/>
        <w:autoSpaceDE w:val="false"/>
        <w:rPr/>
      </w:pPr>
      <w:r>
        <w:rPr>
          <w:rFonts w:cs="LMMathItalic10-Regular;Calibri" w:ascii="LMMathItalic10-Regular;Calibri" w:hAnsi="LMMathItalic10-Regular;Calibri"/>
          <w:i/>
          <w:iCs/>
          <w:sz w:val="20"/>
          <w:szCs w:val="20"/>
          <w:lang w:eastAsia="en-AU"/>
        </w:rPr>
        <w:t>n</w:t>
      </w:r>
      <w:r>
        <w:rPr>
          <w:rFonts w:cs="LMMathItalic7-Regular;Calibri" w:ascii="LMMathItalic7-Regular;Calibri" w:hAnsi="LMMathItalic7-Regular;Calibri"/>
          <w:i/>
          <w:iCs/>
          <w:sz w:val="14"/>
          <w:szCs w:val="14"/>
          <w:lang w:eastAsia="en-AU"/>
        </w:rPr>
        <w:t xml:space="preserve">f </w:t>
      </w:r>
      <w:r>
        <w:rPr>
          <w:rFonts w:eastAsia="LMMathSymbols10-Regular;Yu Gothic" w:cs="LMMathSymbols10-Regular;Yu Gothic" w:ascii="LMMathSymbols10-Regular;Yu Gothic" w:hAnsi="LMMathSymbols10-Regular;Yu Gothic"/>
          <w:i/>
          <w:iCs/>
          <w:sz w:val="20"/>
          <w:szCs w:val="20"/>
          <w:lang w:eastAsia="en-AU"/>
        </w:rPr>
        <w:t>≥</w:t>
      </w:r>
      <w:r>
        <w:rPr>
          <w:rFonts w:eastAsia="LMMathSymbols10-Regular;Yu Gothic" w:cs="LMMathSymbols10-Regular;Yu Gothic" w:ascii="LMMathSymbols10-Regular;Yu Gothic" w:hAnsi="LMMathSymbols10-Regular;Yu Gothic"/>
          <w:i/>
          <w:iCs/>
          <w:sz w:val="20"/>
          <w:szCs w:val="20"/>
          <w:lang w:eastAsia="en-AU"/>
        </w:rPr>
        <w:t xml:space="preserve"> </w:t>
      </w:r>
      <w:r>
        <w:rPr>
          <w:rFonts w:cs="LMRoman10-Regular;Calibri" w:ascii="LMRoman10-Regular;Calibri" w:hAnsi="LMRoman10-Regular;Calibri"/>
          <w:sz w:val="20"/>
          <w:szCs w:val="20"/>
          <w:lang w:eastAsia="en-AU"/>
        </w:rPr>
        <w:t xml:space="preserve">25 </w:t>
      </w:r>
      <w:r>
        <w:rPr>
          <w:rFonts w:eastAsia="LMMathSymbols10-Regular;Yu Gothic" w:cs="LMMathSymbols10-Regular;Yu Gothic" w:ascii="LMMathSymbols10-Regular;Yu Gothic" w:hAnsi="LMMathSymbols10-Regular;Yu Gothic"/>
          <w:i/>
          <w:iCs/>
          <w:sz w:val="20"/>
          <w:szCs w:val="20"/>
          <w:lang w:eastAsia="en-AU"/>
        </w:rPr>
        <w:t>−</w:t>
      </w:r>
      <w:r>
        <w:rPr>
          <w:rFonts w:eastAsia="LMMathSymbols10-Regular;Yu Gothic" w:cs="LMMathSymbols10-Regular;Yu Gothic" w:ascii="LMMathSymbols10-Regular;Yu Gothic" w:hAnsi="LMMathSymbols10-Regular;Yu Gothic"/>
          <w:i/>
          <w:iCs/>
          <w:sz w:val="20"/>
          <w:szCs w:val="20"/>
          <w:lang w:eastAsia="en-AU"/>
        </w:rPr>
        <w:t xml:space="preserve"> </w:t>
      </w:r>
      <w:r>
        <w:rPr>
          <w:rFonts w:cs="LMMathItalic10-Regular;Calibri" w:ascii="LMMathItalic10-Regular;Calibri" w:hAnsi="LMMathItalic10-Regular;Calibri"/>
          <w:i/>
          <w:iCs/>
          <w:sz w:val="20"/>
          <w:szCs w:val="20"/>
          <w:lang w:eastAsia="en-AU"/>
        </w:rPr>
        <w:t>D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. Print your answer as a percentage.</w:t>
      </w:r>
    </w:p>
    <w:p>
      <w:pPr>
        <w:pStyle w:val="Normal"/>
        <w:autoSpaceDE w:val="false"/>
        <w:rPr>
          <w:rFonts w:ascii="LMMono10-Regular-Identity-H;Calibri" w:hAnsi="LMMono10-Regular-Identity-H;Calibri" w:cs="LMMono10-Regular-Identity-H;Calibri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3.365% of trials have fluctuations that are &gt;= 8 away from average.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E). We can use this knowledge to create a rigged coin toss game. The player will guess the outcome of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the next coin toss, and will accordingly gain or lose money. The coin tosses won’t be random: we’ll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use previous guesses to try to outwit the player. Include here a script that performs the following (set</w:t>
      </w:r>
    </w:p>
    <w:p>
      <w:pPr>
        <w:pStyle w:val="Normal"/>
        <w:autoSpaceDE w:val="false"/>
        <w:rPr/>
      </w:pP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 xml:space="preserve">eval = F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so that it prints out but does not run).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•</w:t>
      </w:r>
      <w:r>
        <w:rPr>
          <w:rFonts w:eastAsia="LMRoman10-Regular-Identity-H;Calibri"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Initialise </w:t>
      </w: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money = 10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, to give the player $10 starting money.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•</w:t>
      </w:r>
      <w:r>
        <w:rPr>
          <w:rFonts w:eastAsia="LMRoman10-Regular-Identity-H;Calibri"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Loop over attempts to guess the coin toss.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•</w:t>
      </w:r>
      <w:r>
        <w:rPr>
          <w:rFonts w:eastAsia="LMRoman10-Regular-Identity-H;Calibri"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For each attempt, read a character from keyboard input.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•</w:t>
      </w:r>
      <w:r>
        <w:rPr>
          <w:rFonts w:eastAsia="LMRoman10-Regular-Identity-H;Calibri"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If </w:t>
      </w: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 xml:space="preserve">h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or </w:t>
      </w: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t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, record this guess as </w:t>
      </w: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your_current_guess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, which will equal one or zero. Keep a record of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up to 51 guesses in a vector called </w:t>
      </w: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guesses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, with the most recent guess always at </w:t>
      </w: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guesses[1]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. For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any other keyboard entry, </w:t>
      </w: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 xml:space="preserve">break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from the loop.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•</w:t>
      </w:r>
      <w:r>
        <w:rPr>
          <w:rFonts w:eastAsia="LMRoman10-Regular-Identity-H;Calibri"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Keep track of the number of recorded guesses </w:t>
      </w: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nguesses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.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•</w:t>
      </w:r>
      <w:r>
        <w:rPr>
          <w:rFonts w:eastAsia="LMRoman10-Regular-Identity-H;Calibri"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Given the list </w:t>
      </w: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guesses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, calculate the probability of a fluctuation (</w:t>
      </w: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pf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) — the number of fluctuations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in </w:t>
      </w: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 xml:space="preserve">guesses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divided by the number of recorded guesses in </w:t>
      </w: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guesses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.</w:t>
      </w:r>
    </w:p>
    <w:p>
      <w:pPr>
        <w:pStyle w:val="Normal"/>
        <w:autoSpaceDE w:val="false"/>
        <w:rPr>
          <w:rFonts w:ascii="LMRoman10-Regular-Identity-H;Calibri" w:hAnsi="LMRoman10-Regular-Identity-H;Calibri" w:cs="LMRoman10-Regular-Identity-H;Calibri"/>
          <w:sz w:val="20"/>
          <w:szCs w:val="20"/>
          <w:lang w:eastAsia="en-AU"/>
        </w:rPr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•</w:t>
      </w:r>
      <w:r>
        <w:rPr>
          <w:rFonts w:eastAsia="LMRoman10-Regular-Identity-H;Calibri"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If the number of recorded guesses is small (less than 5, say), set </w:t>
      </w: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>pf = 0.7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.</w:t>
      </w:r>
    </w:p>
    <w:p>
      <w:pPr>
        <w:pStyle w:val="Normal"/>
        <w:autoSpaceDE w:val="false"/>
        <w:rPr>
          <w:rFonts w:ascii="LMRoman10-Regular-Identity-H;Calibri" w:hAnsi="LMRoman10-Regular-Identity-H;Calibri" w:cs="LMRoman10-Regular-Identity-H;Calibri"/>
          <w:sz w:val="20"/>
          <w:szCs w:val="20"/>
          <w:lang w:eastAsia="en-AU"/>
        </w:rPr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</w:r>
    </w:p>
    <w:p>
      <w:pPr>
        <w:pStyle w:val="Normal"/>
        <w:rPr>
          <w:rFonts w:ascii="LMRoman10-Regular-Identity-H;Calibri" w:hAnsi="LMRoman10-Regular-Identity-H;Calibri" w:cs="LMRoman10-Regular-Identity-H;Calibri"/>
          <w:sz w:val="20"/>
          <w:szCs w:val="20"/>
          <w:lang w:eastAsia="en-AU"/>
        </w:rPr>
      </w:pP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•</w:t>
      </w:r>
      <w:r>
        <w:rPr>
          <w:rFonts w:eastAsia="LMRoman10-Regular-Identity-H;Calibri"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 xml:space="preserve">Use the probability </w:t>
      </w:r>
      <w:r>
        <w:rPr>
          <w:rFonts w:cs="LMMono10-Regular-Identity-H;Calibri" w:ascii="LMMono10-Regular-Identity-H;Calibri" w:hAnsi="LMMono10-Regular-Identity-H;Calibri"/>
          <w:sz w:val="20"/>
          <w:szCs w:val="20"/>
          <w:lang w:eastAsia="en-AU"/>
        </w:rPr>
        <w:t xml:space="preserve">pf </w:t>
      </w:r>
      <w:r>
        <w:rPr>
          <w:rFonts w:cs="LMRoman10-Regular-Identity-H;Calibri" w:ascii="LMRoman10-Regular-Identity-H;Calibri" w:hAnsi="LMRoman10-Regular-Identity-H;Calibri"/>
          <w:sz w:val="20"/>
          <w:szCs w:val="20"/>
          <w:lang w:eastAsia="en-AU"/>
        </w:rPr>
        <w:t>to predict the next guess as follows:</w:t>
      </w:r>
    </w:p>
    <w:p>
      <w:pPr>
        <w:pStyle w:val="Normal"/>
        <w:autoSpaceDE w:val="false"/>
        <w:rPr>
          <w:rFonts w:ascii="LMMono10-Italic-Identity-H;Calibri" w:hAnsi="LMMono10-Italic-Identity-H;Calibri" w:cs="LMMono10-Italic-Identity-H;Calibri"/>
          <w:i/>
          <w:i/>
          <w:iCs/>
          <w:color w:val="8F5A03"/>
          <w:sz w:val="20"/>
          <w:szCs w:val="20"/>
          <w:lang w:eastAsia="en-AU"/>
        </w:rPr>
      </w:pPr>
      <w:r>
        <w:rPr>
          <w:rFonts w:cs="LMMono10-Italic-Identity-H;Calibri" w:ascii="LMMono10-Italic-Identity-H;Calibri" w:hAnsi="LMMono10-Italic-Identity-H;Calibri"/>
          <w:i/>
          <w:iCs/>
          <w:color w:val="8F5A03"/>
          <w:sz w:val="20"/>
          <w:szCs w:val="20"/>
          <w:lang w:eastAsia="en-AU"/>
        </w:rPr>
        <w:t>toss biased coin</w:t>
      </w:r>
    </w:p>
    <w:p>
      <w:pPr>
        <w:pStyle w:val="Normal"/>
        <w:autoSpaceDE w:val="false"/>
        <w:rPr/>
      </w:pPr>
      <w:r>
        <w:rPr>
          <w:rFonts w:cs="LMMonoLt10-Bold-Identity-H;Calibri" w:ascii="LMMonoLt10-Bold-Identity-H;Calibri" w:hAnsi="LMMonoLt10-Bold-Identity-H;Calibri"/>
          <w:b/>
          <w:bCs/>
          <w:color w:val="214A88"/>
          <w:sz w:val="20"/>
          <w:szCs w:val="20"/>
          <w:lang w:eastAsia="en-AU"/>
        </w:rPr>
        <w:t xml:space="preserve">if 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>(</w:t>
      </w:r>
      <w:r>
        <w:rPr>
          <w:rFonts w:cs="LMMonoLt10-Bold-Identity-H;Calibri" w:ascii="LMMonoLt10-Bold-Identity-H;Calibri" w:hAnsi="LMMonoLt10-Bold-Identity-H;Calibri"/>
          <w:b/>
          <w:bCs/>
          <w:color w:val="214A88"/>
          <w:sz w:val="20"/>
          <w:szCs w:val="20"/>
          <w:lang w:eastAsia="en-AU"/>
        </w:rPr>
        <w:t>runif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>(</w:t>
      </w:r>
      <w:r>
        <w:rPr>
          <w:rFonts w:cs="LMMono10-Regular-Identity-H;Calibri" w:ascii="LMMono10-Regular-Identity-H;Calibri" w:hAnsi="LMMono10-Regular-Identity-H;Calibri"/>
          <w:color w:val="0000CF"/>
          <w:sz w:val="20"/>
          <w:szCs w:val="20"/>
          <w:lang w:eastAsia="en-AU"/>
        </w:rPr>
        <w:t>1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 xml:space="preserve">) </w:t>
      </w:r>
      <w:r>
        <w:rPr>
          <w:rFonts w:cs="LMMonoLt10-Bold-Identity-H;Calibri" w:ascii="LMMonoLt10-Bold-Identity-H;Calibri" w:hAnsi="LMMonoLt10-Bold-Identity-H;Calibri"/>
          <w:b/>
          <w:bCs/>
          <w:color w:val="CF5C00"/>
          <w:sz w:val="20"/>
          <w:szCs w:val="20"/>
          <w:lang w:eastAsia="en-AU"/>
        </w:rPr>
        <w:t xml:space="preserve">&lt; 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>pf){</w:t>
      </w:r>
    </w:p>
    <w:p>
      <w:pPr>
        <w:pStyle w:val="Normal"/>
        <w:autoSpaceDE w:val="false"/>
        <w:rPr>
          <w:rFonts w:ascii="LMMono10-Italic-Identity-H;Calibri" w:hAnsi="LMMono10-Italic-Identity-H;Calibri" w:cs="LMMono10-Italic-Identity-H;Calibri"/>
          <w:i/>
          <w:i/>
          <w:iCs/>
          <w:color w:val="8F5A03"/>
          <w:sz w:val="20"/>
          <w:szCs w:val="20"/>
          <w:lang w:eastAsia="en-AU"/>
        </w:rPr>
      </w:pPr>
      <w:r>
        <w:rPr>
          <w:rFonts w:cs="LMMono10-Italic-Identity-H;Calibri" w:ascii="LMMono10-Italic-Identity-H;Calibri" w:hAnsi="LMMono10-Italic-Identity-H;Calibri"/>
          <w:i/>
          <w:iCs/>
          <w:color w:val="8F5A03"/>
          <w:sz w:val="20"/>
          <w:szCs w:val="20"/>
          <w:lang w:eastAsia="en-AU"/>
        </w:rPr>
        <w:t># we predict a fluctuation, so make this toss equal to previous guess</w:t>
      </w:r>
    </w:p>
    <w:p>
      <w:pPr>
        <w:pStyle w:val="Normal"/>
        <w:autoSpaceDE w:val="false"/>
        <w:rPr/>
      </w:pP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>thistoss = guesses[</w:t>
      </w:r>
      <w:r>
        <w:rPr>
          <w:rFonts w:cs="LMMono10-Regular-Identity-H;Calibri" w:ascii="LMMono10-Regular-Identity-H;Calibri" w:hAnsi="LMMono10-Regular-Identity-H;Calibri"/>
          <w:color w:val="0000CF"/>
          <w:sz w:val="20"/>
          <w:szCs w:val="20"/>
          <w:lang w:eastAsia="en-AU"/>
        </w:rPr>
        <w:t>2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>]</w:t>
      </w:r>
    </w:p>
    <w:p>
      <w:pPr>
        <w:pStyle w:val="Normal"/>
        <w:autoSpaceDE w:val="false"/>
        <w:rPr/>
      </w:pP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 xml:space="preserve">} </w:t>
      </w:r>
      <w:r>
        <w:rPr>
          <w:rFonts w:cs="LMMonoLt10-Bold-Identity-H;Calibri" w:ascii="LMMonoLt10-Bold-Identity-H;Calibri" w:hAnsi="LMMonoLt10-Bold-Identity-H;Calibri"/>
          <w:b/>
          <w:bCs/>
          <w:color w:val="214A88"/>
          <w:sz w:val="20"/>
          <w:szCs w:val="20"/>
          <w:lang w:eastAsia="en-AU"/>
        </w:rPr>
        <w:t xml:space="preserve">else 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>{</w:t>
      </w:r>
    </w:p>
    <w:p>
      <w:pPr>
        <w:pStyle w:val="Normal"/>
        <w:autoSpaceDE w:val="false"/>
        <w:rPr/>
      </w:pPr>
      <w:r>
        <w:rPr>
          <w:rFonts w:cs="LMMono10-Italic-Identity-H;Calibri" w:ascii="LMMono10-Italic-Identity-H;Calibri" w:hAnsi="LMMono10-Italic-Identity-H;Calibri"/>
          <w:i/>
          <w:iCs/>
          <w:color w:val="8F5A03"/>
          <w:sz w:val="20"/>
          <w:szCs w:val="20"/>
          <w:lang w:eastAsia="en-AU"/>
        </w:rPr>
        <w:t># we predict no fluctuation, so make this toss different to previous guess</w:t>
      </w:r>
    </w:p>
    <w:p>
      <w:pPr>
        <w:pStyle w:val="Normal"/>
        <w:autoSpaceDE w:val="false"/>
        <w:rPr/>
      </w:pP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 xml:space="preserve">thistoss = </w:t>
      </w:r>
      <w:r>
        <w:rPr>
          <w:rFonts w:cs="LMMono10-Regular-Identity-H;Calibri" w:ascii="LMMono10-Regular-Identity-H;Calibri" w:hAnsi="LMMono10-Regular-Identity-H;Calibri"/>
          <w:color w:val="0000CF"/>
          <w:sz w:val="20"/>
          <w:szCs w:val="20"/>
          <w:lang w:eastAsia="en-AU"/>
        </w:rPr>
        <w:t>1</w:t>
      </w:r>
      <w:r>
        <w:rPr>
          <w:rFonts w:cs="LMMonoLt10-Bold-Identity-H;Calibri" w:ascii="LMMonoLt10-Bold-Identity-H;Calibri" w:hAnsi="LMMonoLt10-Bold-Identity-H;Calibri"/>
          <w:b/>
          <w:bCs/>
          <w:color w:val="CF5C00"/>
          <w:sz w:val="20"/>
          <w:szCs w:val="20"/>
          <w:lang w:eastAsia="en-AU"/>
        </w:rPr>
        <w:t>-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>guesses[</w:t>
      </w:r>
      <w:r>
        <w:rPr>
          <w:rFonts w:cs="LMMono10-Regular-Identity-H;Calibri" w:ascii="LMMono10-Regular-Identity-H;Calibri" w:hAnsi="LMMono10-Regular-Identity-H;Calibri"/>
          <w:color w:val="0000CF"/>
          <w:sz w:val="20"/>
          <w:szCs w:val="20"/>
          <w:lang w:eastAsia="en-AU"/>
        </w:rPr>
        <w:t>2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>]</w:t>
      </w:r>
    </w:p>
    <w:p>
      <w:pPr>
        <w:pStyle w:val="Normal"/>
        <w:autoSpaceDE w:val="false"/>
        <w:rPr>
          <w:rFonts w:ascii="LMMono10-Regular-Identity-H;Calibri" w:hAnsi="LMMono10-Regular-Identity-H;Calibri" w:cs="LMMono10-Regular-Identity-H;Calibri"/>
          <w:color w:val="000000"/>
          <w:sz w:val="20"/>
          <w:szCs w:val="20"/>
          <w:lang w:eastAsia="en-AU"/>
        </w:rPr>
      </w:pP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>}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>•</w:t>
      </w:r>
      <w:r>
        <w:rPr>
          <w:rFonts w:eastAsia="LMRoman10-Regular-Identity-H;Calibri"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 xml:space="preserve"> </w:t>
      </w: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 xml:space="preserve">If 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 xml:space="preserve">thistoss </w:t>
      </w: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 xml:space="preserve">is equal to 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>your_current_guess</w:t>
      </w: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 xml:space="preserve">, add $1. If 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 xml:space="preserve">thistoss </w:t>
      </w: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>is not equal to</w:t>
      </w:r>
    </w:p>
    <w:p>
      <w:pPr>
        <w:pStyle w:val="Normal"/>
        <w:autoSpaceDE w:val="false"/>
        <w:rPr/>
      </w:pP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>your_current_guess</w:t>
      </w: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>, take away $1.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>•</w:t>
      </w:r>
      <w:r>
        <w:rPr>
          <w:rFonts w:eastAsia="LMRoman10-Regular-Identity-H;Calibri"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 xml:space="preserve"> </w:t>
      </w: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>If zero money remains, end the game. Output the number of guesses the player made.</w:t>
      </w:r>
    </w:p>
    <w:p>
      <w:pPr>
        <w:pStyle w:val="Normal"/>
        <w:autoSpaceDE w:val="false"/>
        <w:rPr/>
      </w:pP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 xml:space="preserve">Be sure to give appropriate feedback to the player after each guess: their guess, the coin toss, </w:t>
      </w: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 xml:space="preserve">You win! </w:t>
      </w: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>or</w:t>
      </w:r>
    </w:p>
    <w:p>
      <w:pPr>
        <w:pStyle w:val="Normal"/>
        <w:rPr/>
      </w:pPr>
      <w:r>
        <w:rPr>
          <w:rFonts w:cs="LMMono10-Regular-Identity-H;Calibri" w:ascii="LMMono10-Regular-Identity-H;Calibri" w:hAnsi="LMMono10-Regular-Identity-H;Calibri"/>
          <w:color w:val="000000"/>
          <w:sz w:val="20"/>
          <w:szCs w:val="20"/>
          <w:lang w:eastAsia="en-AU"/>
        </w:rPr>
        <w:t>You lose!</w:t>
      </w:r>
      <w:r>
        <w:rPr>
          <w:rFonts w:cs="LMRoman10-Regular-Identity-H;Calibri" w:ascii="LMRoman10-Regular-Identity-H;Calibri" w:hAnsi="LMRoman10-Regular-Identity-H;Calibri"/>
          <w:color w:val="000000"/>
          <w:sz w:val="20"/>
          <w:szCs w:val="20"/>
          <w:lang w:eastAsia="en-AU"/>
        </w:rPr>
        <w:t>, and how much money they have. Play your game a few times to test it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MRoman12-Bold-Identity-H">
    <w:altName w:val="Calibri"/>
    <w:charset w:val="00"/>
    <w:family w:val="auto"/>
    <w:pitch w:val="default"/>
  </w:font>
  <w:font w:name="LMRoman10-Regular-Identity-H">
    <w:altName w:val="Calibri"/>
    <w:charset w:val="00"/>
    <w:family w:val="auto"/>
    <w:pitch w:val="default"/>
  </w:font>
  <w:font w:name="LMMono10-Regular-Identity-H">
    <w:altName w:val="Calibri"/>
    <w:charset w:val="00"/>
    <w:family w:val="auto"/>
    <w:pitch w:val="default"/>
  </w:font>
  <w:font w:name="LMMonoLt10-Bold-Identity-H">
    <w:altName w:val="Calibri"/>
    <w:charset w:val="00"/>
    <w:family w:val="auto"/>
    <w:pitch w:val="default"/>
  </w:font>
  <w:font w:name="LMRoman10-Regular">
    <w:altName w:val="Calibri"/>
    <w:charset w:val="00"/>
    <w:family w:val="auto"/>
    <w:pitch w:val="default"/>
  </w:font>
  <w:font w:name="LMMathSymbols10-Regular">
    <w:altName w:val="Yu Gothic"/>
    <w:charset w:val="80"/>
    <w:family w:val="auto"/>
    <w:pitch w:val="default"/>
  </w:font>
  <w:font w:name="LMRoman10-Italic-Identity-H">
    <w:altName w:val="Calibri"/>
    <w:charset w:val="00"/>
    <w:family w:val="auto"/>
    <w:pitch w:val="default"/>
  </w:font>
  <w:font w:name="LMMathItalic10-Regular">
    <w:altName w:val="Calibri"/>
    <w:charset w:val="00"/>
    <w:family w:val="auto"/>
    <w:pitch w:val="default"/>
  </w:font>
  <w:font w:name="LMMathItalic7-Regular">
    <w:altName w:val="Calibri"/>
    <w:charset w:val="00"/>
    <w:family w:val="auto"/>
    <w:pitch w:val="default"/>
  </w:font>
  <w:font w:name="LMRoman7-Regular">
    <w:altName w:val="Calibri"/>
    <w:charset w:val="00"/>
    <w:family w:val="auto"/>
    <w:pitch w:val="default"/>
  </w:font>
  <w:font w:name="LMMono10-Italic-Identity-H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</w:rPr>
  </w:style>
  <w:style w:type="character" w:styleId="Heading7Char">
    <w:name w:val="Heading 7 Char"/>
    <w:qFormat/>
    <w:rPr>
      <w:rFonts w:cs="Times New Roman"/>
      <w:sz w:val="24"/>
      <w:szCs w:val="24"/>
    </w:rPr>
  </w:style>
  <w:style w:type="character" w:styleId="Heading8Char">
    <w:name w:val="Heading 8 Char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libri Light" w:hAnsi="Calibri Light" w:eastAsia="Times New Roman" w:cs="Times New Roman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libri Light" w:hAnsi="Calibri Light" w:eastAsia="Times New Roman" w:cs="Calibri Light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3:58:00Z</dcterms:created>
  <dc:creator>MD Towshiqul Islam</dc:creator>
  <dc:description/>
  <cp:keywords/>
  <dc:language>en-US</dc:language>
  <cp:lastModifiedBy>MD Towshiqul Islam</cp:lastModifiedBy>
  <dcterms:modified xsi:type="dcterms:W3CDTF">2020-05-08T14:20:00Z</dcterms:modified>
  <cp:revision>19</cp:revision>
  <dc:subject/>
  <dc:title/>
</cp:coreProperties>
</file>