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 206 Spring 2021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gnment 7—Questions on Publication Bias and Mic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(32 pt.)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ue Wed, April 2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sten to a short (13 min) TED Talk by Ben Goldacre: "What doctors don't know about the drugs they prescribe", filmed June 2012 at TEDMED 2012.  There is a written transcript of this talk on the website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https://www.ted.com/talks/ben_goldacre_what_doctors_don_t_know_about_the_drugs_they_prescribe/transcript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Dr. Goldacre is an epidemiologist and wrote a book called </w:t>
      </w:r>
      <w:r>
        <w:rPr>
          <w:rFonts w:cs="Times New Roman" w:ascii="Times New Roman" w:hAnsi="Times New Roman"/>
          <w:i/>
        </w:rPr>
        <w:t>Bad Pharma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08" w:hanging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put your name and the number and title of the assignment on the first page.</w:t>
      </w:r>
    </w:p>
    <w:p>
      <w:pPr>
        <w:pStyle w:val="Normal"/>
        <w:ind w:left="10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08" w:hanging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use a colored font for your answers.</w:t>
      </w:r>
    </w:p>
    <w:p>
      <w:pPr>
        <w:pStyle w:val="Normal"/>
        <w:ind w:left="10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ke sure to answer every question within a problem.  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08" w:hanging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ignments turned in </w:t>
      </w:r>
      <w:r>
        <w:rPr>
          <w:rFonts w:cs="Times New Roman" w:ascii="Times New Roman" w:hAnsi="Times New Roman"/>
          <w:b/>
          <w:bCs/>
        </w:rPr>
        <w:t>after 11:59</w:t>
      </w:r>
      <w:r>
        <w:rPr>
          <w:rFonts w:cs="Times New Roman" w:ascii="Times New Roman" w:hAnsi="Times New Roman"/>
        </w:rPr>
        <w:t xml:space="preserve"> on the due date are late, unless a person has an excused absence.  </w:t>
      </w:r>
    </w:p>
    <w:p>
      <w:pPr>
        <w:pStyle w:val="Normal"/>
        <w:ind w:left="10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left="720" w:hanging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Part 1:  Questions on the video: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 xml:space="preserve">1. (4 pt)  a) Why might an academic journal publish a "fluke" study showing that precognition exists but the same journal wouldn't publish a study showing that precognition doesn't exist?  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How is that example analogous to journals that publish results from experiments in cancer research?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2.  (4 pt) a.  Why didn't researchers publish an early trial (1980) of the effectiveness of the drug lorcainide to prevent arrhythmia?  b.  What was the effect of not publishing information about this trial?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 (2 pt) What is "publication bias"? </w:t>
        <w:tab/>
        <w:t>(More explanation is on p. 540-541 in the textbook.)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4.  (2 pt) In the example of FDA trials for antidepressants, how did researchers find evidence of publication bias?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5.  (1 pt) How much more likely are positive findings to be published than negative findings are?  (Positive findings show that a drug is effective.)</w:t>
      </w:r>
    </w:p>
    <w:p>
      <w:pPr>
        <w:pStyle w:val="Normal"/>
        <w:pBdr>
          <w:bottom w:val="double" w:sz="6" w:space="1" w:color="000000"/>
        </w:pBdr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double" w:sz="6" w:space="1" w:color="000000"/>
        </w:pBdr>
        <w:ind w:left="720" w:hanging="720"/>
        <w:rPr/>
      </w:pPr>
      <w:r>
        <w:rPr>
          <w:rFonts w:cs="Times New Roman" w:ascii="Times New Roman" w:hAnsi="Times New Roman"/>
        </w:rPr>
        <w:t>6.  (2 pt) What solution to publication bias does Dr Goldacre suggest?</w:t>
      </w:r>
    </w:p>
    <w:p>
      <w:pPr>
        <w:pStyle w:val="Normal"/>
        <w:pBdr>
          <w:bottom w:val="double" w:sz="6" w:space="1" w:color="000000"/>
        </w:pBdr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double" w:sz="6" w:space="1" w:color="000000"/>
        </w:pBdr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double" w:sz="6" w:space="1" w:color="000000"/>
        </w:pBdr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t 2: "Drugs that Work in Mice Often Fail in People", story from </w:t>
      </w:r>
      <w:r>
        <w:rPr>
          <w:rFonts w:cs="Times New Roman" w:ascii="Times New Roman" w:hAnsi="Times New Roman"/>
          <w:b/>
          <w:bCs/>
        </w:rPr>
        <w:t>Morning Edition</w:t>
      </w:r>
      <w:r>
        <w:rPr>
          <w:rFonts w:cs="Times New Roman" w:ascii="Times New Roman" w:hAnsi="Times New Roman"/>
        </w:rPr>
        <w:t xml:space="preserve"> on April 10, 2017.  The site has 6 min. audio and transcript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</w:rPr>
          <w:t>http://www.npr.org/templates/transcript/transcript.php?storyId=522775456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cs="Times New Roman" w:ascii="Times New Roman" w:hAnsi="Times New Roman"/>
        </w:rPr>
        <w:t>(3 pt) Scientists testing drugs have viewed rodents as "prototypical mammals" or "simplified humans".  Why might that be a dangerous assumption?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 pt) What is the problem with the idea that environmental conditions that mice experience should be made uniform to reduce variability in an experimen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cs="Times New Roman" w:ascii="Times New Roman" w:hAnsi="Times New Roman"/>
        </w:rPr>
        <w:t>(3 pt) Why are scientists reluctant to take a risk by using other methods of studying diseases?</w:t>
      </w:r>
    </w:p>
    <w:p>
      <w:pPr>
        <w:pStyle w:val="Normal"/>
        <w:pBdr>
          <w:bottom w:val="double" w:sz="6" w:space="1" w:color="000000"/>
        </w:pBdr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double" w:sz="6" w:space="1" w:color="000000"/>
        </w:pBdr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double" w:sz="6" w:space="1" w:color="000000"/>
        </w:pBdr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double" w:sz="6" w:space="1" w:color="000000"/>
        </w:pBdr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</w:rPr>
        <w:t>At the end of your paper, please write “Number of hours I spent on this homework:” and add an estimate.  Don’t include time that you spent watching the video.  This number won’t affect your grade.</w:t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6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"/>
        </w:tabs>
        <w:ind w:left="540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ed.com/talks/ben_goldacre_what_doctors_don_t_know_about_the_drugs_they_prescribe/transcript" TargetMode="External"/><Relationship Id="rId3" Type="http://schemas.openxmlformats.org/officeDocument/2006/relationships/hyperlink" Target="http://www.npr.org/templates/transcript/transcript.php?storyId=52277545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6:09:00Z</dcterms:created>
  <dc:creator>Sarah Richardson</dc:creator>
  <dc:description/>
  <cp:keywords/>
  <dc:language>en-US</dc:language>
  <cp:lastModifiedBy>Jovanovic, Isidora</cp:lastModifiedBy>
  <dcterms:modified xsi:type="dcterms:W3CDTF">2021-05-27T18:38:00Z</dcterms:modified>
  <cp:revision>11</cp:revision>
  <dc:subject/>
  <dc:title/>
</cp:coreProperties>
</file>