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ignment 1 Research Propos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 Title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rovide a scientific title for the project, and a shorter, lay title that could be understood by a member of the public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Summary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utline the aims, significance, study design, expected outcomes of the study, and the contribution to the field. Write this in terms suitable for someone who is not a specialist in the field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Project Details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Use the following headings to detail your project in a scientific context, that would be suitable for reading by your peers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1 Background &amp; Rational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ovide a brief review of the current literature, then indicate the rationale for the study.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2 Aims &amp; Research Questions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ndicate the main aim of the project and formulate the research questions.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3 Research Design &amp; Methodology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Describe how the study will be conducted; include details of the study design, setting, patient population, intervention (if any), outcome measures and data collection procedures, and any equipment to be used.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4 Data Management &amp; Analysis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Specify your data management plan and the proposed statistical analyses to be conducted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 Research Plan / Timeline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ovide a plan of stages of your project in terms of a schedule to meet the project milestones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 Budget / Costs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List any anticipated costs for your research (if any) under appropriate headings (i.e. Equipment, etc) and indicate who will cover them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6. References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lease provide a list of the scholarly references cited in the proposal using APA forma (guideline: between 3-6 references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ote: next semester you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will have to write a similar proposal of max 500 words. For this assignment there is a 1000 word limit (use 750 words as a guideline)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23:00Z</dcterms:created>
  <dc:creator>gaitlab</dc:creator>
  <dc:description/>
  <dc:language>en-US</dc:language>
  <cp:lastModifiedBy>Dell</cp:lastModifiedBy>
  <dcterms:modified xsi:type="dcterms:W3CDTF">2020-06-01T00:28:20Z</dcterms:modified>
  <cp:revision>2</cp:revision>
  <dc:subject/>
  <dc:title>Assignment 1 Research Propos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363</vt:lpwstr>
  </property>
</Properties>
</file>