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 Z denote a population of values having the standard normal distribution; i.e.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~ N (0,1), FIND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0&lt;Z&lt;2.13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Z&gt;1.78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0.36&lt;Z&lt;1.75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-1.23&lt;Z&lt;2.13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Z&lt;-2.13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Z&gt;1.654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-1.5&lt;Z&lt;1.5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z such that P(Z&lt;z) = 0.95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ind z such that (P(-z&lt;Z&lt;z) = 0.95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se the population of first failure times for XYZ brand of ink jet printers (the time in hours until a printer fails for the first time) has a distribution of probabilities which is approximately normal with a mean of 1500 hours and a standard deviation of 200 hours; i.e., T~N(1500,200²). What friction of these printers have failure time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1500 &amp; 1800 hou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excess of 1750 hou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than 1000 hou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1100 &amp; 2000 hou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than 1500 hour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r. Hana Naghaw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Engineering statistics </w:t>
      <w:tab/>
      <w:tab/>
      <w:tab/>
      <w:t xml:space="preserve"> Homework Assignment # 3</w:t>
      <w:tab/>
      <w:t xml:space="preserve"> </w:t>
    </w:r>
  </w:p>
  <w:p>
    <w:pPr>
      <w:pStyle w:val="Header"/>
      <w:tabs>
        <w:tab w:val="clear" w:pos="9360"/>
        <w:tab w:val="center" w:pos="46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52:00Z</dcterms:created>
  <dc:creator>Home</dc:creator>
  <dc:description/>
  <cp:keywords/>
  <dc:language>en-US</dc:language>
  <cp:lastModifiedBy>Home</cp:lastModifiedBy>
  <cp:lastPrinted>2011-10-15T15:39:00Z</cp:lastPrinted>
  <dcterms:modified xsi:type="dcterms:W3CDTF">2011-10-15T20:39:00Z</dcterms:modified>
  <cp:revision>4</cp:revision>
  <dc:subject/>
  <dc:title/>
</cp:coreProperties>
</file>