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MANA 5329</w:t>
        <w:tab/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roblem Set #3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 xml:space="preserve">DUE November 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ART A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Please type all responses and / or cut and paste R output into Word.  Run the following regression and interpret the output using the ABC auction data with the outlier removed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Calibri" w:hAnsi="Calibri"/>
        </w:rPr>
        <w:t>Regress earnings as a percentage of gross revenue (earningspercent) on ft turnover (ftturn):</w:t>
      </w:r>
    </w:p>
    <w:p>
      <w:pPr>
        <w:pStyle w:val="Normal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Y = earnings/revenue</w:t>
      </w:r>
    </w:p>
    <w:p>
      <w:pPr>
        <w:pStyle w:val="Normal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X = FT turnover %</w:t>
      </w:r>
    </w:p>
    <w:p>
      <w:pPr>
        <w:pStyle w:val="Normal"/>
        <w:ind w:left="36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aste the output into a Word document.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Write the linear equation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Calibri" w:hAnsi="Calibri"/>
        </w:rPr>
        <w:t>Calculate R</w:t>
      </w:r>
      <w:r>
        <w:rPr>
          <w:rFonts w:cs="Times New Roman" w:ascii="Calibri" w:hAnsi="Calibri"/>
          <w:vertAlign w:val="superscript"/>
        </w:rPr>
        <w:t xml:space="preserve">2 </w:t>
      </w:r>
      <w:r>
        <w:rPr>
          <w:rFonts w:cs="Times New Roman" w:ascii="Calibri" w:hAnsi="Calibri"/>
        </w:rPr>
        <w:t>– show your math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Calibri" w:hAnsi="Calibri"/>
        </w:rPr>
        <w:t>Interpret R</w:t>
      </w:r>
      <w:r>
        <w:rPr>
          <w:rFonts w:cs="Times New Roman" w:ascii="Calibri" w:hAnsi="Calibri"/>
          <w:vertAlign w:val="superscript"/>
        </w:rPr>
        <w:t>2</w:t>
      </w:r>
      <w:r>
        <w:rPr>
          <w:rFonts w:cs="Times New Roman" w:ascii="Calibri" w:hAnsi="Calibri"/>
        </w:rPr>
        <w:t xml:space="preserve"> in a sentenc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Calibri" w:hAnsi="Calibri"/>
        </w:rPr>
        <w:t>Calculate the F-test and associated significance level – show your math.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Is this regression significant?  Why or why not?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Calculate the t-statistic for FT turnover – show your math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Calibri" w:hAnsi="Calibri"/>
        </w:rPr>
        <w:t>Is the unstandardized b coefficient for FT turnover significant? Why or why not?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nterpret the unstandardized b coefficient for FT turnover in a sentence.  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Based on the estimated linear equation, what would be the projected earnings as a percentage of gross revenue for an auction with 50% FT turnover?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reate a scatterplot for earnings/revenue and FT turnover that displays the linear equation.  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Interpret the normality of the residuals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Plot the standardized predictions and residuals -  is heteroscedasticity present?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PART B 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lease type all responses and / or cut and paste csv/ output into Word, but you will also turn in your syntax. Use the ABC Auctions dataset develop a regression model predicting current lot damage.  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lease type all responses and / or cut and paste csv output into Word.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Use your merged ABC auction dataset with the outlier row #70 Storrs CT removed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Use correlation matrix to examine HR practices and employee attitudes.  Which HR practices are significantly correlated EI and OC? </w:t>
      </w:r>
      <w:r>
        <w:rPr>
          <w:rFonts w:cs="Arial" w:ascii="Calibri" w:hAnsi="Calibri"/>
          <w:b/>
        </w:rPr>
        <w:t>HINT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PLEASE DON’T PASTE THE CORRELATION TABLE INTO WORD.  INSTEAD USE THE FOLLOWING TABLE AND NOTE WHICH PRACTICES ARE SIGNIFICANTLY RELATED AT p&lt;.05 WITH THE OUTCOMES.</w:t>
      </w:r>
    </w:p>
    <w:p>
      <w:pPr>
        <w:pStyle w:val="Normal"/>
        <w:ind w:left="3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446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64"/>
        <w:gridCol w:w="864"/>
      </w:tblGrid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 xml:space="preserve">EI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OC</w:t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Auction Provides Formal Trai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New Hire Orienta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Managerial Supervisory Trai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Vehicle Inspection Trai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Training hours per ye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% of Workers Given Performance Ev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% of Workers with Job Description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Selection Tes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Grievance</w:t>
            </w:r>
            <w:r>
              <w:rPr>
                <w:rFonts w:cs="Calibri" w:ascii="Calibri" w:hAnsi="Calibri"/>
                <w:color w:val="000000"/>
                <w:sz w:val="16"/>
                <w:szCs w:val="22"/>
              </w:rPr>
              <w:t xml:space="preserve"> Procedur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 xml:space="preserve">Share </w:t>
            </w:r>
            <w:r>
              <w:rPr>
                <w:rFonts w:cs="Calibri" w:ascii="Calibri" w:hAnsi="Calibri"/>
                <w:color w:val="000000"/>
                <w:sz w:val="16"/>
              </w:rPr>
              <w:t>Financial</w:t>
            </w:r>
            <w:r>
              <w:rPr>
                <w:rFonts w:cs="Calibri" w:ascii="Calibri" w:hAnsi="Calibri"/>
                <w:color w:val="000000"/>
                <w:sz w:val="16"/>
                <w:szCs w:val="22"/>
              </w:rPr>
              <w:t xml:space="preserve"> Informa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Share Business  Informa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Job Rota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Cross Trai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Bonus or Profit Shar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Merit Rais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Seniority Based Pa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Internal Promo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Internal Job Post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3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</w:rPr>
        <w:t>Develop a hierarchical regression model to predict lot damage with employee attitudes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Dependent Variable: Lot Damage per Car</w:t>
      </w:r>
    </w:p>
    <w:p>
      <w:pPr>
        <w:pStyle w:val="Normal"/>
        <w:rPr/>
      </w:pPr>
      <w:r>
        <w:rPr>
          <w:rFonts w:cs="Arial" w:ascii="Calibri" w:hAnsi="Calibri"/>
        </w:rPr>
        <w:t>Independent variable (X’s) and controls (use blocks of variables appropriately):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Block 1</w:t>
      </w:r>
    </w:p>
    <w:p>
      <w:pPr>
        <w:pStyle w:val="Normal"/>
        <w:ind w:left="720" w:firstLine="720"/>
        <w:rPr/>
      </w:pPr>
      <w:r>
        <w:rPr>
          <w:rFonts w:cs="Arial" w:ascii="Calibri" w:hAnsi="Calibri"/>
        </w:rPr>
        <w:t>Auction types (use dummy variables based on “type”)</w:t>
      </w:r>
    </w:p>
    <w:p>
      <w:pPr>
        <w:pStyle w:val="Normal"/>
        <w:ind w:left="720" w:firstLine="720"/>
        <w:rPr>
          <w:rFonts w:ascii="Calibri" w:hAnsi="Calibri" w:cs="Arial"/>
        </w:rPr>
      </w:pPr>
      <w:r>
        <w:rPr>
          <w:rFonts w:cs="Arial" w:ascii="Calibri" w:hAnsi="Calibri"/>
        </w:rPr>
        <w:t xml:space="preserve">Legac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Block 2</w:t>
      </w:r>
    </w:p>
    <w:p>
      <w:pPr>
        <w:pStyle w:val="Normal"/>
        <w:ind w:left="720" w:firstLine="720"/>
        <w:rPr>
          <w:rFonts w:ascii="Calibri" w:hAnsi="Calibri" w:cs="Arial"/>
        </w:rPr>
      </w:pPr>
      <w:r>
        <w:rPr>
          <w:rFonts w:cs="Arial" w:ascii="Calibri" w:hAnsi="Calibri"/>
        </w:rPr>
        <w:t>Cars sold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Block 3</w:t>
      </w:r>
    </w:p>
    <w:p>
      <w:pPr>
        <w:pStyle w:val="Normal"/>
        <w:ind w:left="720" w:firstLine="720"/>
        <w:rPr>
          <w:rFonts w:ascii="Calibri" w:hAnsi="Calibri" w:cs="Arial"/>
        </w:rPr>
      </w:pPr>
      <w:r>
        <w:rPr>
          <w:rFonts w:cs="Arial" w:ascii="Calibri" w:hAnsi="Calibri"/>
        </w:rPr>
        <w:t>Organizational commitment (OC)</w:t>
      </w:r>
    </w:p>
    <w:p>
      <w:pPr>
        <w:pStyle w:val="Normal"/>
        <w:ind w:left="720" w:firstLine="720"/>
        <w:rPr/>
      </w:pPr>
      <w:r>
        <w:rPr>
          <w:rFonts w:cs="Arial" w:ascii="Calibri" w:hAnsi="Calibri"/>
        </w:rPr>
        <w:t>Employee involvement (EI)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Convert auction type into three dummy variables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Examine scatterplots of OC and EI with lot damage per car. Note any potential problems with non-linear relationships. 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Examine a correlation table for potential multicollinearity. Note any correlations .7 or above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Estimate a regression in three blocks: (1) demographic variables, (2) size and (3)  attitudes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Assess the hierarchical model using the change in R2 statistics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Check for multicollinearity using using the VIF.  Note any VIF above 10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Check for hetero/homoscedasticity at the last block of the model. Does your scatterplot indicate heteroscedasticity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Calibri" w:hAnsi="Calibri"/>
        </w:rPr>
        <w:t>Check for normally distributed residuals (histogram) and multivariate outliers (standardized residuals +/- 3)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Which attitudinal IV has the strongest relationship with lot damage?  Interpret the b in a sentence.</w:t>
      </w:r>
    </w:p>
    <w:p>
      <w:pPr>
        <w:pStyle w:val="Normal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What does this model tell you about lot damage in this organization?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" w:hAnsi="Univers" w:eastAsia="Times New Roman" w:cs="Univer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Univers" w:hAnsi="Univers" w:cs="Univers"/>
      <w:sz w:val="24"/>
      <w:szCs w:val="24"/>
    </w:rPr>
  </w:style>
  <w:style w:type="character" w:styleId="FooterChar">
    <w:name w:val="Footer Char"/>
    <w:qFormat/>
    <w:rPr>
      <w:rFonts w:ascii="Univers" w:hAnsi="Univers" w:cs="Univers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0" w:after="20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07:00Z</dcterms:created>
  <dc:creator>Butts, Marcus</dc:creator>
  <dc:description/>
  <cp:keywords/>
  <dc:language>en-US</dc:language>
  <cp:lastModifiedBy>Funke Amosu</cp:lastModifiedBy>
  <cp:lastPrinted>2017-11-06T16:55:00Z</cp:lastPrinted>
  <dcterms:modified xsi:type="dcterms:W3CDTF">2021-11-16T05:07:00Z</dcterms:modified>
  <cp:revision>2</cp:revision>
  <dc:subject/>
  <dc:title>MANA 4328</dc:title>
</cp:coreProperties>
</file>