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AT 619,  Biostatistical Principle and Desig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u w:val="single"/>
        </w:rPr>
        <w:t xml:space="preserve">Homework #5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The following four questions are based on data asthma.dta (for STATA format) or asthma.txt, which I will email you today.  This data set is from a study to compare the quality of services provided by two physician groups for asthma patients in CA.  Specifically, for patient I, let Y</w:t>
      </w:r>
      <w:r>
        <w:rPr>
          <w:vertAlign w:val="subscript"/>
        </w:rPr>
        <w:t>i</w:t>
      </w:r>
      <w:r>
        <w:rPr/>
        <w:t xml:space="preserve">(z) be the quality of service as judged by the patient (1=satisfactory, 0=Not satisfactory), if the patient is to be served by physician group Z, Z=1, 2.  The patients who visit the two groups can differ, and a set of covariates is measured.  The variables in the data ar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g = treatment assignment = physician group (categorical)</w:t>
      </w:r>
    </w:p>
    <w:p>
      <w:pPr>
        <w:pStyle w:val="Normal"/>
        <w:jc w:val="both"/>
        <w:rPr/>
      </w:pPr>
      <w:r>
        <w:rPr/>
        <w:t>i.age = age (continuous)</w:t>
      </w:r>
    </w:p>
    <w:p>
      <w:pPr>
        <w:pStyle w:val="Normal"/>
        <w:jc w:val="both"/>
        <w:rPr/>
      </w:pPr>
      <w:r>
        <w:rPr/>
        <w:t>i.sex = sex (binary)</w:t>
      </w:r>
    </w:p>
    <w:p>
      <w:pPr>
        <w:pStyle w:val="Normal"/>
        <w:jc w:val="both"/>
        <w:rPr/>
      </w:pPr>
      <w:r>
        <w:rPr/>
        <w:t>i.educ = education (categorical)</w:t>
      </w:r>
    </w:p>
    <w:p>
      <w:pPr>
        <w:pStyle w:val="Normal"/>
        <w:jc w:val="both"/>
        <w:rPr/>
      </w:pPr>
      <w:r>
        <w:rPr/>
        <w:t>i.insu = insurance status (categorical)</w:t>
      </w:r>
    </w:p>
    <w:p>
      <w:pPr>
        <w:pStyle w:val="Normal"/>
        <w:jc w:val="both"/>
        <w:rPr/>
      </w:pPr>
      <w:r>
        <w:rPr/>
        <w:t>i.drug = drug coverage status (categorical)</w:t>
      </w:r>
    </w:p>
    <w:p>
      <w:pPr>
        <w:pStyle w:val="Normal"/>
        <w:jc w:val="both"/>
        <w:rPr/>
      </w:pPr>
      <w:r>
        <w:rPr/>
        <w:t>i.seve = severity (categorical)</w:t>
      </w:r>
    </w:p>
    <w:p>
      <w:pPr>
        <w:pStyle w:val="Normal"/>
        <w:jc w:val="both"/>
        <w:rPr/>
      </w:pPr>
      <w:r>
        <w:rPr/>
        <w:t xml:space="preserve">com.t = total number of comorbidity </w:t>
      </w:r>
    </w:p>
    <w:p>
      <w:pPr>
        <w:pStyle w:val="Normal"/>
        <w:jc w:val="both"/>
        <w:rPr/>
      </w:pPr>
      <w:r>
        <w:rPr/>
        <w:t>pcs.sd = standard physical comorbidity scale (continuous)</w:t>
      </w:r>
    </w:p>
    <w:p>
      <w:pPr>
        <w:pStyle w:val="Normal"/>
        <w:jc w:val="both"/>
        <w:rPr/>
      </w:pPr>
      <w:r>
        <w:rPr/>
        <w:t>mcs.sd = standard mental comorbidity scale (continuous)</w:t>
      </w:r>
    </w:p>
    <w:p>
      <w:pPr>
        <w:pStyle w:val="Normal"/>
        <w:jc w:val="both"/>
        <w:rPr/>
      </w:pPr>
      <w:r>
        <w:rPr/>
        <w:t>i.aqoc = outcome = satisfactory status of patients (categorica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 problem 1 – 4, assume the treatment (physician group) assignment is ignorable conditional on all the pre-treatment variables, ie. (Y(1), Y(2)) Џ Z | X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1,  Let Pr(Y(z) =1) = p</w:t>
      </w:r>
      <w:r>
        <w:rPr>
          <w:vertAlign w:val="subscript"/>
        </w:rPr>
        <w:t>z</w:t>
      </w:r>
      <w:r>
        <w:rPr/>
        <w:t xml:space="preserve"> be the fraction of patients who would be satisfied with the service provided if all patients were to be served by physician group Z (Z=1, 2).  The target estimand is the average causal effect Q = p</w:t>
      </w:r>
      <w:r>
        <w:rPr>
          <w:vertAlign w:val="subscript"/>
        </w:rPr>
        <w:t>1</w:t>
      </w:r>
      <w:r>
        <w:rPr/>
        <w:t>-p</w:t>
      </w:r>
      <w:r>
        <w:rPr>
          <w:vertAlign w:val="subscript"/>
        </w:rPr>
        <w:t>2</w:t>
      </w:r>
      <w:r>
        <w:rPr/>
        <w:t xml:space="preserve">.  To estimate it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stimate the propensity score e using a logistic regression with all pre-treatment variables entering in the model as main effects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heck if there is any observation with an estimated propensity score e that is out of the range of e in the other group.  If there are only a few such outliers, keep them;  if many, discard them and report the number of the discarded observations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struct five blocks with bounds defined by the quintiles of the propensity score distribution for the whole sample.  Report for each block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or each of the pre-treatment variable, as well as for the propensity score, the difference in means for group 1 and group 2, and the t-statistics for the difference in mean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he subgroup-specific average causal effect and its standard erro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stimate the average causal effect Q using the block averages obtained above.  Also report a standard error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  <w:t>2,  Now, the target estimand is the odds ratio (OR) of satisfaction for comparing group 1 vs. group 2, i.e. Q = p</w:t>
      </w:r>
      <w:r>
        <w:rPr>
          <w:vertAlign w:val="subscript"/>
        </w:rPr>
        <w:t>1</w:t>
      </w:r>
      <w:r>
        <w:rPr/>
        <w:t>(1- p</w:t>
      </w:r>
      <w:r>
        <w:rPr>
          <w:vertAlign w:val="subscript"/>
        </w:rPr>
        <w:t>2</w:t>
      </w:r>
      <w:r>
        <w:rPr/>
        <w:t>) / p</w:t>
      </w:r>
      <w:r>
        <w:rPr>
          <w:vertAlign w:val="subscript"/>
        </w:rPr>
        <w:t>2</w:t>
      </w:r>
      <w:r>
        <w:rPr/>
        <w:t>(1-p</w:t>
      </w:r>
      <w:r>
        <w:rPr>
          <w:vertAlign w:val="subscript"/>
        </w:rPr>
        <w:t>1</w:t>
      </w:r>
      <w:r>
        <w:rPr/>
        <w:t xml:space="preserve">).  Consider the following five possible but not necessarily right ways to estimate i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or (a) – (c), assume the model </w:t>
      </w:r>
      <w:r>
        <w:rPr>
          <w:rFonts w:eastAsia="Wingdings" w:cs="Wingdings" w:ascii="Wingdings" w:hAnsi="Wingdings"/>
        </w:rPr>
        <w:t></w:t>
      </w:r>
      <w:r>
        <w:rPr/>
        <w:t xml:space="preserve">  logit(Pr(Y</w:t>
      </w:r>
      <w:r>
        <w:rPr>
          <w:vertAlign w:val="subscript"/>
        </w:rPr>
        <w:t>i</w:t>
      </w:r>
      <w:r>
        <w:rPr/>
        <w:t>(z) =1 | X</w:t>
      </w:r>
      <w:r>
        <w:rPr>
          <w:vertAlign w:val="subscript"/>
        </w:rPr>
        <w:t>i</w:t>
      </w:r>
      <w:r>
        <w:rPr/>
        <w:t>=x) = α</w:t>
      </w:r>
      <w:r>
        <w:rPr>
          <w:vertAlign w:val="subscript"/>
        </w:rPr>
        <w:t>0</w:t>
      </w:r>
      <w:r>
        <w:rPr/>
        <w:t xml:space="preserve"> + βX</w:t>
      </w:r>
      <w:r>
        <w:rPr>
          <w:vertAlign w:val="subscript"/>
        </w:rPr>
        <w:t>i</w:t>
      </w:r>
      <w:r>
        <w:rPr/>
        <w:t xml:space="preserve"> + δZ</w:t>
      </w:r>
      <w:r>
        <w:rPr>
          <w:vertAlign w:val="subscript"/>
        </w:rPr>
        <w:t>i</w:t>
      </w:r>
      <w:r>
        <w:rPr/>
        <w:t xml:space="preserve">                (1)  </w:t>
      </w:r>
    </w:p>
    <w:p>
      <w:pPr>
        <w:pStyle w:val="Normal"/>
        <w:jc w:val="both"/>
        <w:rPr/>
      </w:pPr>
      <w:r>
        <w:rPr/>
        <w:t>- is the true underlying model of X, Y, Z, and denote the corresponding  Pr(Y</w:t>
      </w:r>
      <w:r>
        <w:rPr>
          <w:vertAlign w:val="subscript"/>
        </w:rPr>
        <w:t>i</w:t>
      </w:r>
      <w:r>
        <w:rPr/>
        <w:t>(z) =1 | X</w:t>
      </w:r>
      <w:r>
        <w:rPr>
          <w:vertAlign w:val="subscript"/>
        </w:rPr>
        <w:t>i</w:t>
      </w:r>
      <w:r>
        <w:rPr/>
        <w:t xml:space="preserve">) = f(x, z)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gress Y on X and Z using model (1), and calculate exp(estimated δ), where estimated δ is the estimated coefficient of Z in model (1)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gress Y on X and Z using model (1).  Within each group Z, calculate estimated p</w:t>
      </w:r>
      <w:r>
        <w:rPr>
          <w:vertAlign w:val="subscript"/>
        </w:rPr>
        <w:t>z</w:t>
      </w:r>
      <w:r>
        <w:rPr/>
        <w:t xml:space="preserve"> as the average of f(x, z) over the X in that group.  Then, calculate estimated Q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gress Y on X and Z using model (1).  For each observation I in the two groups, calculate two probabilities,  estimated p</w:t>
      </w:r>
      <w:r>
        <w:rPr>
          <w:vertAlign w:val="subscript"/>
        </w:rPr>
        <w:t>zi</w:t>
      </w:r>
      <w:r>
        <w:rPr/>
        <w:t xml:space="preserve"> = f(x</w:t>
      </w:r>
      <w:r>
        <w:rPr>
          <w:vertAlign w:val="subscript"/>
        </w:rPr>
        <w:t>i</w:t>
      </w:r>
      <w:r>
        <w:rPr/>
        <w:t>, z), for z = 1,2.  Then, estimate p</w:t>
      </w:r>
      <w:r>
        <w:rPr>
          <w:vertAlign w:val="subscript"/>
        </w:rPr>
        <w:t>z</w:t>
      </w:r>
      <w:r>
        <w:rPr/>
        <w:t xml:space="preserve"> as the average of  p</w:t>
      </w:r>
      <w:r>
        <w:rPr>
          <w:vertAlign w:val="subscript"/>
        </w:rPr>
        <w:t xml:space="preserve">zi </w:t>
      </w:r>
      <w:r>
        <w:rPr/>
        <w:t>over all observations ( not just in group z).  Then, calculate estimated Q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tain the odds ratio of satisfaction for comparing group 1 vs. 2, for each of the five propensity score blocks of problem 3, and take the averag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ithin each of the five propensity score blocks, obtain the probabilities of satisfaction for both groups.  Take the estimated p1 and p2 as the block averages, and calculate estimated Q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Do all the above five procedures and compare the results.  Identify the correct one(s) and explain why.   If you can, also report the standard error(s) of the correct estimate(s)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, Now let W be the gender (index for “sex”), and let the target estimand be E(Y(1)|W=1) - E(Y(2)|W=1).  Consider the following three possible but not necessarily right ways to estimate it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stimate the propensity score e with all pre-treatment variables including W;  then within the subgroup of W=1, do subclassification with the propensity score as in problem 3 and average the estimates from all the strata of e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me as in (a), except that here we exclude W when estimating the propensity score 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ithin the subgroup of W=1, estimate e with all pre-treatment variables except fro W; then do subclassification with e as in problem 3 and average the estimates from all the strata of e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Do all the above procedures and compare the results.  Identify the correct one(s) and explain why.  Also report the standard error(s) of the correct estimate(s)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4,  Assume income (I) is a variable that is correlated with the potential outcomes even after adjusting for all the pre-treatment variables, in the sense that, Pr(Y(z) | X) ≠ Pr(Y(z) | X, I),  for Z =1,2.  But, income is not included in the dataset.  Then to estimate the three estimands in problem 1-3, does any of the previous procedures remain generally valid?  If yes, report which one(s) and explain why.  If not, give condition(s) under which those procedure remain valid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3:28:00Z</dcterms:created>
  <dc:creator>Yi Huang</dc:creator>
  <dc:description/>
  <cp:keywords/>
  <dc:language>en-US</dc:language>
  <cp:lastModifiedBy>Kwabena</cp:lastModifiedBy>
  <dcterms:modified xsi:type="dcterms:W3CDTF">2022-05-21T15:27:00Z</dcterms:modified>
  <cp:revision>3</cp:revision>
  <dc:subject/>
  <dc:title>STAT 619,  Biostatistical Principle and Design, 2007</dc:title>
</cp:coreProperties>
</file>