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Q#1.  Joint production.</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Cs/>
          <w:sz w:val="24"/>
          <w:szCs w:val="24"/>
        </w:rPr>
        <w:t>LUML has a “family: of lights (the Omega series by name).  The Omega series has three variants based on the glass color and bracket (creatively called Omega-bronze; Omega-silver; Omega-gold).  As is implied by the term “family” there is not a great deal of difference between the basic parts of the three variants.  Enough to market separately.  But not enough to require separate production facilities, etc.</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 xml:space="preserve">The main difference has to do with the color of glass used for the side panels, and the matching color of the mounting bracket.   Hence the names (bronze, silver, gold).   The actual cost of the glass and the bracket do vary quite a bit.  So, the selling price also varies.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Because of the great product similarity LUML will accept a mixed order for the Omega series.  (Recall that LUML produces in minimum lots of 100 with pretty flexible manufacturing capability.)  So as long as the order totals at least 100 Omega-series fixtures, any combination of colors can be ordered).</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 xml:space="preserve">For our purposes, the production cycle for the Omega series includes the following steps.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 xml:space="preserve">** Step 1 – Get the order.  Verify and double check the mix of colors in the order.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Step 2 – Stock the number of needed parts at the start of the production line.  Of special interest, each fixture has 4 panels of the same color glass; and one matching color bracket. The base and frame are always black.  There are 8 other part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 Step 3 – Assemble the base and fram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 Step 4 – Insert the colored glass panes according to the needed mix.</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 Step 5 – Add the matching mounting bracke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Step 6 – Do a quality control check.</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 Step 7 – Manually check the preprinted box on the packaging box to indicate the color fixture.  Preprinted options are bronze, silver, gold.</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Step 8 – Put the fixture into the box.  Double check the fixture color and the box marking.</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 Step 9 – Add a bulb (already in a protective packaging).</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 Step 10 – Seal the box.</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 Step 11 – Place the boxed finished product into the work area for items awaiting palletization.</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 xml:space="preserve">On your way back to the office after lunch Tom Dollar hails you.  </w:t>
      </w:r>
      <w:r>
        <w:rPr>
          <w:rFonts w:cs="Times New Roman" w:ascii="Times New Roman" w:hAnsi="Times New Roman"/>
          <w:bCs/>
          <w:i/>
          <w:sz w:val="24"/>
          <w:szCs w:val="24"/>
        </w:rPr>
        <w:t>Hello.  Great afternoon.  Just the (man)(woman) that I wanted to see!  I have a problem that I need your help with.</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You think -- Oh, oh!  What now?</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In his office, Tom tells you that he has been asked to provide some information on “costing” of production.  The party was concerned that for some of the LUML products there is common or joint production.  Multiple products are coming off the same production line.  The party wanted to know if Tom could allocate the common costs to each product.  The party offered the Omega-series of fixtures as an example.  The three products that are differentiated, but they also have much in common.</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 xml:space="preserve">Tom pulls out some notes.  </w:t>
      </w:r>
      <w:r>
        <w:rPr>
          <w:rFonts w:cs="Times New Roman" w:ascii="Times New Roman" w:hAnsi="Times New Roman"/>
          <w:bCs/>
          <w:i/>
          <w:sz w:val="24"/>
          <w:szCs w:val="24"/>
        </w:rPr>
        <w:t>Asks if you are ready to copy?</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Roger tha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i/>
          <w:sz w:val="24"/>
          <w:szCs w:val="24"/>
        </w:rPr>
        <w:t xml:space="preserve">Tom:  The last Omega run was 225 fixtures.  70 bronze; 120 gold; the rest were silver.  Humm.  I know that I have the cost figures here somewhere.  Ok.  The common costs for those 225 fixtures was $38,650.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Here are some more numbers that production gave me.  Gold glass is $2.25 per panel.  Bracket is $4.25.  Bronze glass is $.75 per panel.  Bracket is $3.25.   Silver glass is $1.75 per panel and bracket is $2.73.</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pPr>
      <w:r>
        <w:rPr>
          <w:rFonts w:cs="Times New Roman" w:ascii="Times New Roman" w:hAnsi="Times New Roman"/>
          <w:bCs/>
          <w:i/>
          <w:sz w:val="24"/>
          <w:szCs w:val="24"/>
        </w:rPr>
        <w:t xml:space="preserve">I need that allocation pretty quickly.  Can I have it tomorrow by say lunch time?  I have a meeting with the production people at 2 PM and they have asked to see the results.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By-the-way please make that in a format that is easy to follow and use.  I’ll make 25 copies for those in attendance and do not need a long essay.  Something that they can easily follow as I narrate!</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i/>
          <w:sz w:val="24"/>
          <w:szCs w:val="24"/>
        </w:rPr>
        <w:t xml:space="preserve">OK? </w:t>
      </w:r>
      <w:r>
        <w:rPr>
          <w:rFonts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What else can you say?  </w:t>
      </w:r>
      <w:r>
        <w:rPr>
          <w:rFonts w:cs="Times New Roman" w:ascii="Times New Roman" w:hAnsi="Times New Roman"/>
          <w:b/>
          <w:bCs/>
          <w:sz w:val="24"/>
          <w:szCs w:val="24"/>
        </w:rPr>
        <w:t>Ok!! Can do!!! Will do!!! You call, we haul!!</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t>Back at the office you decide that you need to provide the following to Tom for his meeting.</w:t>
      </w:r>
    </w:p>
    <w:tbl>
      <w:tblPr>
        <w:tblW w:w="6853" w:type="dxa"/>
        <w:jc w:val="center"/>
        <w:tblInd w:w="0" w:type="dxa"/>
        <w:tblLayout w:type="fixed"/>
        <w:tblCellMar>
          <w:top w:w="0" w:type="dxa"/>
          <w:left w:w="108" w:type="dxa"/>
          <w:bottom w:w="0" w:type="dxa"/>
          <w:right w:w="108" w:type="dxa"/>
        </w:tblCellMar>
      </w:tblPr>
      <w:tblGrid>
        <w:gridCol w:w="6853"/>
      </w:tblGrid>
      <w:tr>
        <w:trPr>
          <w:cantSplit w:val="true"/>
        </w:trPr>
        <w:tc>
          <w:tcPr>
            <w:tcW w:w="6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0" w:name="_Hlk503991499"/>
            <w:bookmarkEnd w:id="0"/>
            <w:r>
              <w:rPr>
                <w:rFonts w:cs="Times New Roman" w:ascii="Times New Roman" w:hAnsi="Times New Roman"/>
                <w:bCs/>
                <w:sz w:val="24"/>
                <w:szCs w:val="24"/>
              </w:rPr>
              <w:t>NOTE:  a memo is not required and is probably inappropriate given the stated use of this information.  Your answers should meet the standard of being able to be presented to senior managers on short notice --- ergo with little or no modification.</w:t>
            </w:r>
          </w:p>
        </w:tc>
      </w:tr>
    </w:tbl>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Q#1-1 explain what joint costs ar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Q#1-2 Given the processing sequence, is there a split off point or points?  What does that mean?  If there is a split off point or points, where is it or where are they?  Explain.</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bookmarkStart w:id="1" w:name="_Hlk507166891"/>
      <w:bookmarkEnd w:id="1"/>
      <w:r>
        <w:rPr>
          <w:rFonts w:cs="Times New Roman" w:ascii="Times New Roman" w:hAnsi="Times New Roman"/>
          <w:sz w:val="24"/>
          <w:szCs w:val="24"/>
        </w:rPr>
        <w:t xml:space="preserve">Q#1-3 Given the data from To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1-3a.  What allocation method did you use?  What base did you use to allocate the common costs?</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Q1-3b.  Allocate the joint costs to the lot of the three fixture types.   [The final allocation should be two decimal points, or dollars and cents. Be sure to verify the total?]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Q1-3c.  Show and explain your wor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bookmarkStart w:id="2" w:name="_Hlk507166891"/>
      <w:bookmarkEnd w:id="2"/>
      <w:r>
        <w:rPr>
          <w:rFonts w:cs="Times New Roman" w:ascii="Times New Roman" w:hAnsi="Times New Roman"/>
          <w:sz w:val="24"/>
          <w:szCs w:val="24"/>
        </w:rPr>
        <w:t xml:space="preserve">Q#1-4 Given the data from Tom: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Q1-4a.  What is the allocated joint cost per fixture?  [The final allocation should be two decimal points, or dollars and cents.]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Q1-4b.  Show and explain your work.</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Q1-4c.  Are you surprised at this result?  Expla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Q#1-5 Briefly, how might this allocation relate to productiv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2 Goldratt and the Critical Cha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Most of us have been “raised” in an environment of scheduling using network planning or some variant.  Alas, what we learn the “first time” is often viewed as being the “be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7604" w:type="dxa"/>
        <w:jc w:val="left"/>
        <w:tblInd w:w="805" w:type="dxa"/>
        <w:tblLayout w:type="fixed"/>
        <w:tblCellMar>
          <w:top w:w="0" w:type="dxa"/>
          <w:left w:w="108" w:type="dxa"/>
          <w:bottom w:w="0" w:type="dxa"/>
          <w:right w:w="108" w:type="dxa"/>
        </w:tblCellMar>
      </w:tblPr>
      <w:tblGrid>
        <w:gridCol w:w="7604"/>
      </w:tblGrid>
      <w:tr>
        <w:trPr>
          <w:cantSplit w:val="true"/>
        </w:trPr>
        <w:tc>
          <w:tcPr>
            <w:tcW w:w="7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ample and possible misuse of this tra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Many of us recall years ago when Microsoft admitted to improperly using market power.  And agreed to pay what was listed as a very large penalty.</w:t>
            </w:r>
          </w:p>
          <w:p>
            <w:pPr>
              <w:pStyle w:val="Normal"/>
              <w:spacing w:lineRule="auto" w:line="240" w:before="0" w:after="0"/>
              <w:rPr/>
            </w:pPr>
            <w:r>
              <w:rPr>
                <w:rFonts w:cs="Times New Roman" w:ascii="Times New Roman" w:hAnsi="Times New Roman"/>
                <w:sz w:val="24"/>
                <w:szCs w:val="24"/>
              </w:rPr>
              <w:t>** Alas, the court allowed a great deal of that to be in the form of “product”, or “in kind”.</w:t>
            </w:r>
          </w:p>
          <w:p>
            <w:pPr>
              <w:pStyle w:val="Normal"/>
              <w:spacing w:lineRule="auto" w:line="240" w:before="0" w:after="0"/>
              <w:rPr/>
            </w:pPr>
            <w:r>
              <w:rPr>
                <w:rFonts w:cs="Times New Roman" w:ascii="Times New Roman" w:hAnsi="Times New Roman"/>
                <w:sz w:val="24"/>
                <w:szCs w:val="24"/>
              </w:rPr>
              <w:t>** So, Microsoft “grudgingly” gave millions of dollars of software to various education institu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Sly as a fox?</w:t>
            </w:r>
          </w:p>
          <w:p>
            <w:pPr>
              <w:pStyle w:val="Normal"/>
              <w:spacing w:lineRule="auto" w:line="240" w:before="0" w:after="0"/>
              <w:rPr/>
            </w:pPr>
            <w:r>
              <w:rPr>
                <w:rFonts w:cs="Times New Roman" w:ascii="Times New Roman" w:hAnsi="Times New Roman"/>
                <w:sz w:val="24"/>
                <w:szCs w:val="24"/>
              </w:rPr>
              <w:t>** In school, students learned to use Microsoft products (e.g., CAD, Excel, Word, database, etc.).</w:t>
            </w:r>
          </w:p>
          <w:p>
            <w:pPr>
              <w:pStyle w:val="Normal"/>
              <w:spacing w:lineRule="auto" w:line="240" w:before="0" w:after="0"/>
              <w:rPr/>
            </w:pPr>
            <w:r>
              <w:rPr>
                <w:rFonts w:cs="Times New Roman" w:ascii="Times New Roman" w:hAnsi="Times New Roman"/>
                <w:sz w:val="24"/>
                <w:szCs w:val="24"/>
              </w:rPr>
              <w:t xml:space="preserve">** So, after they graduated and were in the workplace, what software did these graduates prefer?  Ahem, no surprise.  The Microsoft products that they had learned on.  </w:t>
            </w:r>
          </w:p>
          <w:p>
            <w:pPr>
              <w:pStyle w:val="Normal"/>
              <w:spacing w:lineRule="auto" w:line="240" w:before="0" w:after="0"/>
              <w:rPr/>
            </w:pPr>
            <w:r>
              <w:rPr>
                <w:rFonts w:cs="Times New Roman" w:ascii="Times New Roman" w:hAnsi="Times New Roman"/>
                <w:sz w:val="24"/>
                <w:szCs w:val="24"/>
              </w:rPr>
              <w:t xml:space="preserve">** Only now the software was not free.  It had to be purchased.  Of course, from the very same Microsoft.  </w:t>
            </w:r>
          </w:p>
        </w:tc>
      </w:tr>
    </w:tbl>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central tenant of PERT is the use of the beta function to compute the mean (or expected value) for each of the activities or tasks.  The mean of the beta just happens to be (using a timeline as an exampl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ft tail + 4 time most likely + right tail] /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f course, on a timeline, the left is the shortest time that the activity might take.  The most likely is how long we expect the activity to take.  The right the longest ti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Goldratt did not challenge the math (after all, a beta function is a beta function).  Rather he challenged the idea that the “safety” should be built into each of the various activat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e run out of time at the end, yes? </w:t>
      </w:r>
    </w:p>
    <w:p>
      <w:pPr>
        <w:pStyle w:val="Normal"/>
        <w:spacing w:lineRule="auto" w:line="240" w:before="0" w:after="0"/>
        <w:rPr/>
      </w:pPr>
      <w:r>
        <w:rPr>
          <w:rFonts w:cs="Times New Roman" w:ascii="Times New Roman" w:hAnsi="Times New Roman"/>
          <w:sz w:val="24"/>
          <w:szCs w:val="24"/>
        </w:rPr>
        <w:t>So why put the safety throughout at each of the various activities?</w:t>
      </w:r>
    </w:p>
    <w:p>
      <w:pPr>
        <w:pStyle w:val="Normal"/>
        <w:spacing w:lineRule="auto" w:line="240" w:before="0" w:after="0"/>
        <w:rPr/>
      </w:pPr>
      <w:r>
        <w:rPr>
          <w:rFonts w:cs="Times New Roman" w:ascii="Times New Roman" w:hAnsi="Times New Roman"/>
          <w:sz w:val="24"/>
          <w:szCs w:val="24"/>
        </w:rPr>
        <w:t xml:space="preserve">Does it not make sense to put safety at the few critical points during the process, and (especially?) at the en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fter all, the critical date is not usually during the first-shovel-ceremony.  The more important date is when the ribbon cutting is supposed to occur.  That determines of the project is “on ti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Q#2 Your mission?  Give your reaction to this change in the use of time and scheduling?  If you have any experience that would also be usefu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On the one hand, not looking for page-after-page.  On the other hand, a simple “makes sense to me” or “seems ok” is not on point either.</w:t>
      </w:r>
    </w:p>
    <w:sectPr>
      <w:headerReference w:type="default" r:id="rId2"/>
      <w:footerReference w:type="default" r:id="rId3"/>
      <w:type w:val="nextPage"/>
      <w:pgSz w:w="11906" w:h="16838"/>
      <w:pgMar w:left="144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right="-424"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eastAsia="Calibri" w:cs="Times New Roman"/>
        <w:bCs/>
        <w:iCs/>
        <w:sz w:val="24"/>
        <w:szCs w:val="24"/>
        <w:lang w:eastAsia="en-US"/>
      </w:rPr>
    </w:pPr>
    <w:r>
      <w:rPr>
        <w:rFonts w:eastAsia="Calibri" w:cs="Times New Roman" w:ascii="Times New Roman" w:hAnsi="Times New Roman"/>
        <w:bCs/>
        <w:iCs/>
        <w:sz w:val="24"/>
        <w:szCs w:val="24"/>
        <w:lang w:eastAsia="en-US"/>
      </w:rPr>
    </w:r>
  </w:p>
</w:hdr>
</file>

<file path=word/settings.xml><?xml version="1.0" encoding="utf-8"?>
<w:settings xmlns:w="http://schemas.openxmlformats.org/wordprocessingml/2006/main">
  <w:zoom w:percent="13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SimSun;宋体" w:cs="Times New Roman"/>
      <w:color w:val="auto"/>
      <w:sz w:val="20"/>
      <w:szCs w:val="20"/>
      <w:lang w:val="en-US" w:eastAsia="zh-CN" w:bidi="ar-SA"/>
    </w:rPr>
  </w:style>
  <w:style w:type="character" w:styleId="DefaultParagraphFont">
    <w:name w:val="Default Paragraph Font"/>
    <w:qFormat/>
    <w:rPr/>
  </w:style>
  <w:style w:type="character" w:styleId="HeaderChar">
    <w:name w:val="Header Char"/>
    <w:qFormat/>
    <w:rPr>
      <w:lang w:eastAsia="zh-CN"/>
    </w:rPr>
  </w:style>
  <w:style w:type="character" w:styleId="FooterChar">
    <w:name w:val="Footer Char"/>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pPr>
    <w:rPr/>
  </w:style>
  <w:style w:type="paragraph" w:styleId="Footer">
    <w:name w:val="Footer"/>
    <w:basedOn w:val="Normal"/>
    <w:pPr>
      <w:tabs>
        <w:tab w:val="clear" w:pos="4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5:01:00Z</dcterms:created>
  <dc:creator>PBatt</dc:creator>
  <dc:description/>
  <cp:keywords/>
  <dc:language>en-US</dc:language>
  <cp:lastModifiedBy>Microsoft Office User</cp:lastModifiedBy>
  <dcterms:modified xsi:type="dcterms:W3CDTF">2022-04-29T03:3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