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en-US" w:eastAsia="en-US"/>
        </w:rPr>
      </w:pPr>
      <w:r>
        <w:rPr>
          <w:rFonts w:cs="Tahoma" w:ascii="Tahoma" w:hAnsi="Tahoma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-97155</wp:posOffset>
            </wp:positionV>
            <wp:extent cx="1460500" cy="4572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Business School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Department of Accounting, Economics and Financ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Principles of Microeconomic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ECON-26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(Sections 4 &amp; 5)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ssignment 2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  <w:t>Question1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The market is at an initial equilibrium with a price level at €16 and the quantity at 12 million units. The indirect tax of €12 per unit brings the market equilibrium at a price level of €24 per unit and reduces the quantity to 8 million units (for the purpose of constructing a relevant figure, assume that the initial supply curve intersects with the y axis (price) at €4 while the (new) supply curve after the shift, intersects with the y axis at €16, while the downwards sloping demand curve intersects with the y axis at €40)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en-US"/>
        </w:rPr>
        <w:t>Required:</w:t>
      </w:r>
      <w:r>
        <w:rPr>
          <w:rFonts w:cs="Tahoma" w:ascii="Tahoma" w:hAnsi="Tahoma"/>
          <w:sz w:val="20"/>
          <w:szCs w:val="20"/>
          <w:lang w:val="en-US"/>
        </w:rPr>
        <w:t xml:space="preserve"> With the use of a relevant figure, explain the impact of the indirect tax to the market and indicate the changes in consumers surplus, producers surplus and the deadweight loss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  <w:t>Question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Analyse and briefly explain (with the aid of an appropriate diagram) how a firm, operating in a perfectly competitive market, and earning short-term supernormal profits, in the long-run will adjust to a market equilibrium earning zero or normal profits.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  <w:t>Question 3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Analyse and briefly explain with the aid of an appropriate diagram) how a firm operating in monopolistic market conditions (the monopolist) may earn short-term and long-term supernormal profits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(Your written assignments should be uploaded on moodle by 23 December 2022)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36:00Z</dcterms:created>
  <dc:creator>mchristou</dc:creator>
  <dc:description/>
  <cp:keywords/>
  <dc:language>en-US</dc:language>
  <cp:lastModifiedBy>Marios Christou C</cp:lastModifiedBy>
  <cp:lastPrinted>2005-05-19T12:00:00Z</cp:lastPrinted>
  <dcterms:modified xsi:type="dcterms:W3CDTF">2022-12-05T06:36:00Z</dcterms:modified>
  <cp:revision>2</cp:revision>
  <dc:subject/>
  <dc:title>ΧΑΚ 4 ΧΡΌΝΙΑ ΜΕΤΑ Τις 29</dc:title>
</cp:coreProperties>
</file>